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559"/>
        <w:gridCol w:w="2126"/>
        <w:gridCol w:w="1701"/>
        <w:gridCol w:w="1926"/>
      </w:tblGrid>
      <w:tr>
        <w:trPr>
          <w:trHeight w:val="46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саморегулируемой орган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страционный номер саморегулируемой организации в государственном реестре саморегулируемых организаций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Юридическое лицо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жностное лицо</w:t>
            </w:r>
          </w:p>
        </w:tc>
      </w:tr>
      <w:tr>
        <w:trPr>
          <w:trHeight w:val="46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атья КоАП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тивное наказ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атья КоАП 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тивное наказание</w:t>
            </w:r>
          </w:p>
        </w:tc>
      </w:tr>
      <w:tr>
        <w:trPr>
          <w:trHeight w:val="8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Союз «Межрегиональное объединение организаций специального строитель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С-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2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ерство «Алтайские строители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004-2804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саморегулируемая организация в строительстве «Региональное объединение организаций строительного комплекса «Строители Воронеж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005-2804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компаний строительного комплекса «СОЮЗПЕТРОСТРОЙ-СТАНДАР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008-1905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Саморегулируемая организация «Союз строителей Камчат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013-1106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строительных предприятий «СредВолг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027-1208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Саморегулируемая организация "Строители Липецкой област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066-111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"Саморегулируемая организация "Межрегиональный строительный альянс "Единство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085-271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Саморегулируемая организация «Дальневосточное объединение строителей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090-271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Межрегиональная некоммерческая организация строителей «СИБИРЬ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097-04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прекращ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Саморегулируемая организация Некоммерческое партнерство содействие строительству и реконструкции "СпецСтройРеконструкц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108-11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6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Ассоциация "Строители Поволжь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125-21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Саморегулируемая организация "Региональное объединение строителей Приморского кра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127-21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ёрство "Ассоциация инжиниринговых компани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132-21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8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"Саморегулируемая организация "Межрегиональное объединение строителей "Альянс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147-24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</w:tr>
      <w:tr>
        <w:trPr>
          <w:trHeight w:val="7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ёрство строителей Воронеж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156-25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"Организация профессиональных участников строительного рын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161-25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ёрство "Межрегиональное объединение строительных компаний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180-2001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прекращ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Саморегулируемая организация "Объединение Волго-Вятских строителе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194-0802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строителей "СтройРегион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05-0203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, 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3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"Объединение строительных организаций "ПромСтрой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09-2303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60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"Межрегиональное объединение строителей Северного Кавказ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26-1506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строителей "Строители железнодорожных комплекс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34-0702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строителей и строительных организаций «Некоммерческое партнёрство Саморегулируемая организация «Региональное Объединение Строительных Организац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43-0904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</w:tr>
      <w:tr>
        <w:trPr>
          <w:trHeight w:val="84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ое партнерство «Саморегулируемая организация «Объединение организаций строительного комплекс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44-1304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строителей "Лучшие технологии строительства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45-1604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"Международное строительное объединение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47-2006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, 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3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ёрство "Добровольное строительное товарищество "Центр специального строительства и ремонт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48-2506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6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строителей "Импульс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57-1212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ерство "Региональное объединение строителей "РОСТ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прекращ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57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"Первое Строительное Объединение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60-2901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, 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3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строителей "Строительно-Индустриальное объединение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61-0602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, 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3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"Объединение строительных организаций "ЭкспертСтро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65-1004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47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"Строительный Альянс Моноли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С-274-2402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9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Союз «Межрегиональное объединение проектных организаций специального строитель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П-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ерство «Гильдия архитекторов и инженер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003-1805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9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Союз «Проектировщиков объектов связи и телекоммуникаций «ПроектСвязьТелек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043-061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9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компаний, осуществляющих проектирование «Саморегулируемая организация «Региональное проектн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048-091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, 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3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«Межрегиональное объединение проектировщиков (СРО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081-14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</w:tr>
      <w:tr>
        <w:trPr>
          <w:trHeight w:val="6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Проектный комплекс «Нижняя Вол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088-15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прекращ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прекращено</w:t>
            </w:r>
          </w:p>
        </w:tc>
      </w:tr>
      <w:tr>
        <w:trPr>
          <w:trHeight w:val="6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Саморегулируемая организация «Объединение проектировщиков города Курска и Ку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089-15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Ассоциация «Поволжская гильдия архитекторов и проектировщ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092-18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</w:tr>
      <w:tr>
        <w:trPr>
          <w:trHeight w:val="4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ерство «Гильдия проектировщиков Астраханской области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094-21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21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ерство "Объединение проектировщиков "Развити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39-2203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проектировщиков «Строй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45-0403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"Ассоциация проектировщиков Кузбасса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48-0903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содействия в организации и регулировании повышения качества выполнения проектных работ "ЕДИНЫЙ ПРОЕКТНЫЙ СТАНДАР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55-2004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6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7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"Инженер-Проектировщик Северо-Запада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64-2801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4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Саморегулируемая организация «Содружество проектных организаций»</w:t>
              <w:tab/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72-25062012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"Национальный альянс проектировщиков "ГлавПроек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74-0110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12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ерство «Межрегиональная Ассоциация по Проектированию и Негосударственной Экспертиз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75-0310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55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Объединение проектировщиков «Топливно-Энергетический Комплекс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77-2910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, ч. 2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3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"Генеральный альянс проектных организаци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81-2502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</w:tr>
      <w:tr>
        <w:trPr>
          <w:trHeight w:val="5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"Объединение проектных организаций "ЭкспертПроек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82-0204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</w:tr>
      <w:tr>
        <w:trPr>
          <w:trHeight w:val="6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"Межрегиональная Ассоциация Проектировщиков РемТехНадзо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83-0605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6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Союз проектных организаций "ПроЭ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П-185-1605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6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«Инженерные изыскания в строительств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И-001-2804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Изыскательские  организации Северо-Зап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И-011-23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Национальное объединение организаций по инженерным изысканиям, геологии и геотехник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И-012-241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8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Саморегулируемая организация «Объединение изыскательских организаций транспортного комплек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И-023-1401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6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инженеров-изыскателей «СтройПартне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И-028-1305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3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 организация Некоммерческое партнёрство Региональное объединение специалистов в области инженерных изысканий "ОборонСтройИзыскан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И-031-2012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000 руб.</w:t>
            </w:r>
          </w:p>
        </w:tc>
      </w:tr>
      <w:tr>
        <w:trPr>
          <w:trHeight w:val="6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«Объединение изыскателей «Алья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И-036-1812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</w:tr>
      <w:tr>
        <w:trPr>
          <w:trHeight w:val="6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"Национальный Альянс изыскателей "Гео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И-037-1812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5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4.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10000 руб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Примечан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Наименования статей Кодекса Российской Федерации об административных правонарушени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1. Статья 14.52. Нарушение саморегулируемой организацией обязанностей по раскрытию информ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 Статья 19.5.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1:00Z</dcterms:created>
  <dc:creator>Елизарьева Марина Юрьевна</dc:creator>
  <dc:description/>
  <cp:keywords/>
  <dc:language>en-US</dc:language>
  <cp:lastModifiedBy>Елизарьева Марина Юрьевна</cp:lastModifiedBy>
  <dcterms:modified xsi:type="dcterms:W3CDTF">2015-10-21T13:12:00Z</dcterms:modified>
  <cp:revision>5</cp:revision>
  <dc:subject/>
  <dc:title/>
</cp:coreProperties>
</file>