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проверок деятельности саморегулируемых организаций </w:t>
        <w:br/>
        <w:t>в первом квартале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По состоянию на 1 апреля 2015 г. в государственном реестре саморегулируемых организаций, основанных на членстве лиц, выполняющих инженерные изыскания, осуществляющих подготовку проектной документации, а также строительство, реконструкцию, капитальный ремонт объектов капитального строительства, ведение которого в рамках своих полномочий осуществляет Федеральная служба по экологическому, технологическому и атомному надзору, зарегистрированы 508 саморегулируемых организаций, в том числе: основанных на членстве лиц, выполняющих инженерные изыскания – 40, осуществляющих подготовку проектной документации – 194, осуществляющих строительство – 274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В соответствии с Планом проведения плановых проверок Федеральной службой по экологическому, технологическому и атомному надзору на 2015 год территориальными управлениями Ростехнадзора в первом квартале 2015 года были проведены плановые проверки следующих саморегулируемых организаций, основанных на членстве лиц, осуществляющих строительство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Национальное объединение организаций по инженерным изысканиям, геологии и геотехнике» (СРО-И-012-24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Проектные организации Липецкой области» (СРО-П-061-20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ёрство Региональное объединение специалистов в области инженерных изысканий «ОборонСтройИзыскания» (СРО-И-031-20122011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организаций по проектированию объектов связи и телекоммуникации «ПроектСвязьТелеком» (СРО-П-043-06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Строители Липецкой области» (СРО-С-066-11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инженеров-изыскателей «СтройПартнер» (СРО-И-028-1305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Изыскательские организации Северо-Запада» (СРО-И-011-23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>Саморегулируемая организация Некоммерческое партнёрство «Объединение строителей Республики Коми»</w:t>
        <w:tab/>
        <w:t>(СРО-С-086-27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Поволжская гильдия архитекторов и проектировщиков (СРО)» (СРО-П-092-18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Межрегиональный альянс строителей» (СРО-С-170-13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Ассоциация «Строители Поволжья» (СРО-С-125-2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Ассоциация проектировщиков Кузбасса» (СРО-П-148-09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Саморегулируемая организация «Региональное объединение архитекторов и проектировщиков «СОЮЗ» (СРО-П-137-1802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Региональное объединение строителей «СОЮЗ» (СРО-С-154-2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>Некоммерческое партнерство «Межрегиональное объединение строителей Северного Кавказа» (СРО-С-226-1506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Гильдия архитекторов и проектировщиков (СРО)» (СРО-П-002-2204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Объединение организаций выполняющих архитектурно-строительное проектирование объектов атомной отрасли «СОЮЗАТОМПРОЕКТ» (СРО-П-010-3006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содействия развитию инженерно-изыскательской отрасли «Ассоциация инженерные изыскания в строительстве» (СРО-И-001-2804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Объединение проектировщиков «Развитие» (СРО-П-139-22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аморегулируемая организация «Объединение проектировщиков города Курска и Курской области» (СРО-П-089-1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Курская саморегулируемая организация строителей» (СРО-С-124-18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Объединение строительно-монтажных организаций» (СРО-С-026-1108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Инженер-Проектировщик Северо-Запада» (СРО-П-164-28012011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Содружество проектных организаций» (СРО-П-172-2506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Импульс» (СРО-С-257-1212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Объединение Волго-Вятских строителей» (СРО-С-194-0802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Гильдия Пермских Проектировщиков» (СРО-П-129-28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Гильдия Пермских Строителей»</w:t>
        <w:tab/>
        <w:t>(СРО-С-168-11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а «Межрегиональная организация «Добровольное Объединение Строителей» (СРО-С-269-03072013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Проектировщики Свердловской области» (СРО-П-095-2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ЮграСтройПроект» (СРО-П-020-2608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Изыскательские Организации Сибири»</w:t>
        <w:tab/>
        <w:t>(СРО-И-004-2909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аморегулируемая организация «Гильдия строителей Северо-Кавказского федерального округа» (СРО-С-028-1708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Саморегулируемая организация «Межрегиональное объединение строителей «Альянс» (СРО-С-147-24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«Саморегулируемая организация «Объединение строителей Кабардино-Балкарской Республики» (СРО-С-123-18122009)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В первом квартале Ростехнадзором проведены внеплановые проверки по результатам рассмотрения поступивших в Ростехнадзор обращений в отношении следующих саморегулируемых организаций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Гильдия проектных организаций Южного округа» (СРО-П-039-3010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ьных компаний «Саморегулируемая организация «Межрегиональный строительный альянс «Единство» (СРО-С-085-27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Межрегиональное объединение в сфере строительства «РегионСтройОбъединение» (СРО-С-275-07042014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оюз строителей Ямало-Ненецкого автономного округа» (СРО-С-073-20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СтройРегион» (СРО-С-205-02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Гильдия проектировщиков Сибири» (СРО-П-051-11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Межрегиональное некоммерческое партнерство «Регион-Проект» (СРО-П-071-03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Лучшие технологии строительства» (СРО-С-245-1604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>Некоммерческое партнерство «Новосибирские строители» (СРО-С-076-23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Межрегиональная некоммерческая организация строителей «СИБИРЬ» (СРО-С-097-04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организаций, выполняющих строительство, реконструкцию, капитальный ремонт «РЕГИОНСТРОЙСЕРВИС»</w:t>
        <w:tab/>
        <w:t>(СРО-С-220-28042010)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 xml:space="preserve">По результатам проведенных плановых и внеплановых проверок </w:t>
        <w:br/>
        <w:t>в шести саморегулируемых организациях не выявлены нарушения законодательства о градостроительной деятельности и о саморегулируемых организациях, остальные саморегулируемые организации допускают нарушения, основными из которых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арушения требований статьи 55.16 Градостроительного кодекса Российской Федерации (далее – ГрК) по формированию и размещению компенсационного фонда саморегулируемой организации (средства компенсационного фонда размещаются через управляющие компании либо хранятся на расчетных счетах саморегулируемых организаций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>нарушения требований статьи 55.6 ГрК при приеме в члены саморегулируемой организации: выдача свидетельств о допуске до уплаты взноса в компенсационный фонд, несоблюдение сроков рассмотрения заявлений о приеме в члены и другие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>нарушения требований статьи 55.8 ГрК при выдаче свидетельств о допуске к определенному виду или видам работам, которые оказывают влияние на безопасность объектов капитального строительства, несоблюдение минимально необходимых требований к выдаче свидетельств о допуске (отсутствие разработанных и утвержденных требований к выдаче свидетельств о допуске к определенному виду или видам работ, отсутствие в штате юридического лица необходимого количества специалистов соответствующей квалификации, отсутствие в материалах дел членов документов, подтверждающих прохождение аттестации по правилам Ростехнадзора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>не выполняются требования статей 55.13, 55.14, 55.15 ГрК по осуществлению саморегулируемой организацией контроля за деятельностью своих членов (проверки проводятся с нарушением установленных сроков либо вообще не проводятся, на рассмотрение жалобы на действия члена саморегулируемой организации не приглашается лицо, направившее жалобу, не применяются соответствующие меры дисциплинарного взыскания в случае выявления наруш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 формируются или ведутся с нарушениями дела членов саморегулируемой организации, что является нарушением требований части 9 статьи 55.6 ГрК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/>
        <w:t>не соблюдаются требования информационной открытости, установленные Федеральным законом от 1 декабря 2007 г. № 315-ФЗ «О саморегулируемых организациях», в частности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на официальных сайтах саморегулируемых организаций не размещается либо ведется с нарушениями реестр членов (отсутствуют сведения о проведенных проверках члена саморегулируемой организации и о фактах применения соответствующих мер дисциплинарного взыскания (при их наличии), отсутствуют сведения о взносе в компенсационный фонд и о размере страховой суммы по договору страхования гражданской ответственности за причинение вреда вследствие недостатков работ, которые оказывают влияние на безопасность объектов капитального строительства, отсутствуют контактные данные члена саморегулируемой организации)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не размещаются или размещаются несвоевременно решения, принятые общим собранием членов саморегулируемой организации и постоянно действующим коллегиальным органом управления саморегулируемой организации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тсутствуют сведения о приостановлении, о возобновлении или </w:t>
        <w:br/>
        <w:t>о прекращении действия свидетельства о допуске члена саморегулируемой организации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тсутствует или ежеквартально не актуализируется информация о составе и стоимости имущества компенсационного фонда саморегулируем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По результатам выявленных нарушений саморегулируемым организациям выданы предписания с указанием сроков устранения 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Сведения о Некоммерческом партнерстве «Объединение организаций, выполняющих строительство, реконструкцию, капитальный ремонт «РЕГИОНСТРОЙСЕРВИС» приказом Ростехнадзора от 18.03.2015 № 100 исключены из государственного реестра саморегулируемых организаций </w:t>
      </w:r>
      <w:r>
        <w:rPr/>
        <w:t>во внесудебном порядке в соответствии со статьей 55.2 ГрК</w:t>
      </w:r>
      <w:r>
        <w:rPr>
          <w:szCs w:val="27"/>
        </w:rPr>
        <w:t>. С этого дня прекращено действие свидетельств о допуске, выданных данной саморегулируемой организацией.</w:t>
      </w:r>
    </w:p>
    <w:p>
      <w:pPr>
        <w:pStyle w:val="Normal"/>
        <w:spacing w:lineRule="auto" w:line="336"/>
        <w:ind w:firstLine="709"/>
        <w:jc w:val="both"/>
        <w:rPr>
          <w:szCs w:val="27"/>
        </w:rPr>
      </w:pPr>
      <w:r>
        <w:rPr>
          <w:szCs w:val="27"/>
        </w:rPr>
        <w:t xml:space="preserve">Саморегулируемые организации: Некоммерческое партнерство «Национальное объединение организаций по инженерным изысканиям, геологии и геотехнике» (СРО-И-012-24122009), Саморегулируемая организация Некоммерческое партнёрство Региональное объединение специалистов в области инженерных изысканий «ОборонСтройИзыскания» (СРО-И-031-20122011), Некоммерческое партнерство «Объединение организаций по проектированию объектов связи и телекоммуникации «ПроектСвязьТелеком» (СРО-П-043-06112009), Некоммерческое партнерство инженеров-изыскателей «СтройПартнер» (СРО-И-028-13052010), Некоммерческое партнерство «Изыскательские организации Северо-Запада» (СРО-И-011-23122009), Некоммерческое партнерство «Поволжская гильдия архитекторов и проектировщиков (СРО)» (СРО-П-092-18122009), Некоммерческое партнерство «Межрегиональное объединение строителей Северного Кавказа» (СРО-С-226-15062010), Некоммерческое партнёрство «Инженер-Проектировщик Северо-Запада» (СРО-П-164-28012011), Некоммерческое партнёрство «Саморегулируемая организация «Межрегиональное объединение строителей «Альянс» (СРО-С-147-24122009), Ассоциация строительных компаний «Саморегулируемая организация «Межрегиональный строительный альянс «Единство» (СРО-С-085-27112009), Ассоциация строителей «СтройРегион» (СРО-С-205-02032010), Ассоциация строителей «Лучшие технологии строительства» (СРО-С-245-16042012) привлечены к административной ответственности, предусмотренной различными частями статьи 14.52 Кодекса Российской Федерации об административных правонарушениях, </w:t>
        <w:br/>
        <w:t>за несоблюдение требований информационной открыт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/>
      </w:pPr>
      <w:r>
        <w:rPr>
          <w:szCs w:val="27"/>
        </w:rPr>
        <w:t xml:space="preserve">Кроме этого в первом квартале Ростехнадзором проведены внеплановые проверки по контролю за исполнением ранее выданных предписаний </w:t>
        <w:br/>
        <w:t>в отношении следующих саморегулируемых организаций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аморегулируемая организация «Региональное объединение строителей Кубани» (СРО-С-006-0805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Некоммерческое партнерство «Объединение строителей «ОсноваСтрой» (СРО-С-255-19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ёрство строителей «ГлавСтрой» (СРО-С-251-0308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троители Ленинградской области» (СРО-С-093-30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проектировщиков Южного и Северо-Кавказского округов» (СРО-П-033-3009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«Лучшие технологии строительства» (СРО-С-245-1604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строителей Санкт-Петербурга» (СРО-С-003-2204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содействия в организации и регулировании повышения качества выполнения проектных работ «ЕДИНЫЙ ПРОЕКТНЫЙ СТАНДАРТ» (СРО-П-155-2004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Региональное объединение строителей «РОСТ» (СРО-С-259-15012013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Строительный Альянс Монолит» (СРО-С-274-24022014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Центр объединения изыскателей «СФЕРА-А» (СРО-И-039-11012013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проектировщиков «Топливно-Энергетический Комплекс» (СРО-П-177-2910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ёрство «Межрегиональное объединение строительных компаний» (СРО-С-180-20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Изыскатели Ростовской области и Северного Кавказа» (СРО-И-015-2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КубаньСтройИзыскания» (СРО-И-006-09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Объединение смоленских проектировщиков» (СРО-П-086-15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Профессиональный Строительный Союз» (СРО-С-224-0306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саморегулируемая организация «Объединение смоленских строителей» (СРО-С-110-1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Межрегиональное объединение в сфере строительства «РегионСтройОбъединение» (СРО-С-275-07042014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Региональное объединение специалистов в области инженерных изысканий «ОборонСтройИзыскания» (СРО-И-031-20122011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Национальное объединение организаций по инженерным изысканиям, геологии и геотехнике» (СРО-И-012-24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Объединение организаций по проектированию объектов связи и телекоммуникации «ПроектСвязьТелеком»  (СРО-П-043-06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троителей и строительных организаций «Некоммерческое партнёрство Саморегулируемая организация «Региональное Объединение Строительных Организаций»</w:t>
        <w:tab/>
        <w:t>(СРО-С-243-09042012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Комплексное объединение проектировщиков» (СРО-П-133-01022010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Ивановское Объединение Строителей» (СРО-С-114-16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оюз Изыскателей Верхней Волги» (СРО-И-016-28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Гильдия проектных организаций Южного округа» (СРО-П-039-30102009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За неисполнение предписания Ростехнадзора по устранению нарушений </w:t>
        <w:br/>
        <w:t xml:space="preserve">в установленный срок юридические лица: Ассоциация строителей «Лучшие технологии строительства» (СРО-С-245-16042012), Некоммерческое партнерство содействия в организации и регулировании повышения качества выполнения проектных работ «ЕДИНЫЙ ПРОЕКТНЫЙ СТАНДАРТ» (СРО-П-155-20042010), Некоммерческое партнерство саморегулируемая организация «Объединение смоленских строителей» (СРО-С-110-11122009), </w:t>
      </w:r>
      <w:r>
        <w:rPr>
          <w:szCs w:val="27"/>
        </w:rPr>
        <w:t>Некоммерческое партнерство «Региональное объединение строителей «РОСТ» (СРО-С-259-15012013)</w:t>
      </w:r>
      <w:r>
        <w:rPr/>
        <w:t xml:space="preserve"> привлечены к административной ответственности, предусмотренной частью 1 статьи 19.5 </w:t>
      </w:r>
      <w:r>
        <w:rPr>
          <w:szCs w:val="27"/>
        </w:rPr>
        <w:t>Кодекса Российской Федерации об административных правонарушениях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mallCaps/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8:00Z</dcterms:created>
  <dc:creator>L.Starostina</dc:creator>
  <dc:description/>
  <cp:keywords/>
  <dc:language>en-US</dc:language>
  <cp:lastModifiedBy>Елизарьева Марина Юрьевна</cp:lastModifiedBy>
  <cp:lastPrinted>2015-05-06T14:32:00Z</cp:lastPrinted>
  <dcterms:modified xsi:type="dcterms:W3CDTF">2015-05-06T11:32:00Z</dcterms:modified>
  <cp:revision>5</cp:revision>
  <dc:subject/>
  <dc:title/>
</cp:coreProperties>
</file>