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Результаты проверок деятельности саморегулируемых организаций в третьем квартале 2015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По состоянию на 30 сентября 2015 г. в государственном реестре саморегулируемых организаций, основанных на членстве лиц, выполняющих инженерные изыскания, осуществляющих подготовку проектной документации, а также строительство, реконструкцию, капитальный ремонт объектов капитального строительства, ведение которого в рамках своих полномочий осуществляет Федеральная служба по экологическому, технологическому и атомному надзору, зарегистрированы 506 саморегулируемых организаций, в том числе: основанных на членстве лиц, выполняющих инженерные изыскания – 40, осуществляющих подготовку проектной документации – 194, осуществляющих строительство – 272.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В соответствии с Планом проведения плановых проверок Федеральной службой по экологическому, технологическому и атомному надзору на 2015 год территориальными управлениями Ростехнадзора в третьем квартале 2015 года были проведены плановые проверки следующих саморегулируемых организаций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ёрство «Региональное Объединение Проектировщиков» (СРО-П-178-20112012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некоммерческое партнерство «Региональное объединение строителей «РОСТ» (СРО-С-259-15012013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ёрство «Национальный альянс проектировщиков «ГлавПроект» (СРО-П-174-01102012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строителей «Строители железнодорожных комплексов» (СРО-С-234-07022011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строителей «Строительно-Индустриальное объединение» (СРО-С-261-06022013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Некоммерческое партнёрство «Межрегиональное объединение строительных компаний» (СРО-С-180-20012010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Некоммерческое партнерство «Алтайские строители» (СРО-С-004-2804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Гильдия проектировщиков Сибири» (СРО-П-051-1111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«Объединение изыскателей «Альянс» (СРО-И-036-18122012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«Национальный Альянс изыскателей «ГеоЦентр» (СРО-И-037-18122012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Объединение строительных организаций «ЭкспертСтрой» (СРО-С-265-10042013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Саморегулируемая организация «Межрегиональный строительный альянс «Единство» (СРО-С-085-2711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Некоммерческое партнерство «Строители Петербурга» (СРО-С-157-25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Некоммерческое партнерство «Гильдия проектных организаций Южного округа» (СРО-П-039-3010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ёрство Саморегулируемая организация «Региональное объединение строителей Приморского края» (СРО-С-127-21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Объединение проектных организаций «ЭкспертПроект» (СРО-П-182-02042013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некоммерческое партнерство по содействию в реализации архитектурно-строительного проектирования «ПроЭк» (СРО-П-185-16052013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ёрство «Межрегиональная Ассоциация по Проектированию и Негосударственной Экспертизе» (СРО-П-175-03102012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Некоммерческое партнёрство строителей Воронежской области (СРО-С-156-25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строителей «Лучшие технологии строительства» (СРО-С-245-16042012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Первое Строительное Объединение» (СРО-С-260-29012013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Союз «Строители Ямало-Ненецкого автономного округа» (СРО-С-073-2011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оюз «Саморегулируемая организация строителей Камчатки» (СРО-С-013-11062009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Cs w:val="27"/>
        </w:rPr>
        <w:t>В третьем квартале Ростехнадзором проведены внеплановые проверки по основаниям, указанным в части 4 статьи 55.19 Градостроительного кодекса Российской Федерации (далее – ГрК РФ) в отношении следующих саморегулируемых организаций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Саморегулируемая организация «Проектный комплекс «Нижняя Волга» (СРО-П-088-15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Саморегулируемая организация строителей «Передовые строительные технологии» (СРО-С-262-11022013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«Объединение строительных организаций «ПромСтройЦентр» (СРО-С-209-23032010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Некоммерческое партнерство «Инженерно-Геологические Изыскания в Строительстве» (СРО-И-014-25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Некоммерческое партнерство «Межрегиональное объединение проектировщиков (СРО)» (СРО-П-081-14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Ассоциация компаний строительного комплекса «СОЮЗПЕТРОСТРОЙ-СТАНДАРТ» (СРО-С-008-1905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«Саморегулируемая организация «Первая гильдия строителей» (СРО-С-049-1410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Некоммерческое партнерство «Межрегиональный союз проектировщиков и архитекторов Сибири» (СРО-П-024-1409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Саморегулируемая организация «Объединение организаций строительного комплекса» (СРО-С-244-13042012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Союз «Межрегиональное объединение организаций специального строительства» (02-С-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Международная Саморегулируемая организация Некоммерческое партнерство содействие строительству и реконструкции «СпецСтройРеконструкция» (СРО-С-108-11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оюз организаций строительной отрасли «Строительный ресурс» (СРО-С-236-22042011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проектировщиков «СтройОбъединение» (СРО-П-145-04032010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строителей «Импульс» (СРО-С-257-12122012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Саморегулируемая организация «Союз строителей Омской области» (СРО-С-021-2307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Объединение проектировщиков «Топливно-Энергетический комплекс» (СРО-П-177-29102012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строителей «Лучшие технологии строительства» (СРО-С-245-16042012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Саморегулируемая организация строителей «Передовые строительные технологии» (СРО-С-262-11022013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Cs w:val="27"/>
        </w:rPr>
        <w:t>Некоммерческое партнерство «Строительный Альянс Монолит» (СРО-С-274-24022014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Союз «Межрегиональное объединение проектных организаций специального строительства» (02-П-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некоммерческое партнерство Союз строителей «Регион» (СРО-С-189-01022010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Некоммерческое партнёрство «Байкальское общество архитекторов и инженеров» (СРО-П-052-1111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проектировщиков «СтройОбъединение» (СРО-П-145-04032010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инженеров-изыскателей «СтройПартнер» (СРО-И-028-13052010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Cs w:val="27"/>
        </w:rPr>
        <w:t>Некоммерческое партнерство Экспертно-аналитический центр проектировщиков «Проектный портал» (СРО-П-019-26082009) своими действиями (бездействием) воспрепятствовало деятельности должностных лиц Ростехнадзора, что повлекло за собой невозможность проведения внеплановой проверки. В отношении указанного юридического лица возбуждено дело об административном правонарушении в соответствии с частью 2 статьи 19.4.1 Кодекса Российской Федерации об административных правонарушениях (далее – КоАП РФ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Cs w:val="27"/>
        </w:rPr>
        <w:t>Основные нарушения, допускаемые саморегулируемыми организациями и выявленные в ходе проведения проверок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Cs w:val="27"/>
        </w:rPr>
        <w:t>несоблюдение требований статей 55.13, 55.14, 55.15 ГрК РФ по осуществлению саморегулируемой организацией контроля за деятельностью своих членов (проверки проводятся с нарушением установленных сроков либо вообще не проводятся, на рассмотрение жалобы на действия члена саморегулируемой организации не приглашается лицо, направившее жалобу, не применяются соответствующие меры дисциплинарного взыскания в случае выявления нарушений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Cs w:val="27"/>
        </w:rPr>
        <w:t>нарушения требований статьи 55.16 ГрК РФ в части размещения средств компенсационного фонда саморегулируемой организации (средства компенсационного фонда размещаются через управляющие компании либо хранятся на расчетных счетах саморегулируемых организаций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 xml:space="preserve">несоблюдение порядка приема в члены саморегулируемой организации и выдачи (замены) свидетельств о допуске к определенному виду или видам работ, порядка исключения сведений из реестра членов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нарушение установленных требований законодательства Российской Федерации по ведению дел членов саморегулируемой организ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непредставление в установленные сроки сведений для внесения в государственный реестр саморегулируемых организац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  <w:t xml:space="preserve">несоблюдение требований информационной открытости, установленные </w:t>
      </w:r>
      <w:r>
        <w:rPr>
          <w:szCs w:val="27"/>
        </w:rPr>
        <w:t>Федеральным законом «О саморегулируемых организациях»</w:t>
      </w:r>
      <w:r>
        <w:rPr/>
        <w:t>, в частност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официальных сайтах саморегулируемых организаций не размещается либо ведется с нарушениями реестр членов (отсутствуют сведения о проведенных проверках члена саморегулируемой организации и о фактах применения соответствующих мер дисциплинарного взыскания (при их наличии), отсутствуют сведения о взносе в компенсационный фонд и о размере страховой суммы по договору страхования гражданской ответственности за причинение вреда вследствие недостатков работ, которые оказывают влияние на безопасность объектов капитального строительства, отсутствуют контактные данные члена саморегулируемой организации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 размещаются или размещаются несвоевременно решения, принятые общим собранием членов саморегулируемой организации и постоянно действующим коллегиальным органом управления саморегулируемой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тсутствуют сведения о приостановлении, о возобновлении или </w:t>
        <w:br/>
        <w:t>о прекращении действия свидетельства о допуске члена саморегулируемой организации к определенному виду или видам работ, которые оказывают влияние на безопасность объектов капитального строи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сутствует или актуализируется с нарушением сроков, установленных частью 4 статьи 7 Федерального закона «О саморегулируемых организациях» информация о составе и стоимости имущества компенсационного фонда саморегулируемой организ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По результатам выявленных нарушений саморегулируемым организациям выданы предписания с указанием сроков устранения нару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7"/>
        </w:rPr>
        <w:t xml:space="preserve">Следующие саморегулируемые организации привлечены к административной ответственности, предусмотренной различными частями статьи 14.52 КоАП РФ, за несоблюдение требований информационной открытости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некоммерческое партнерство «Региональное объединение строителей «РОСТ» (СРО-С-259-15012013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ёрство «Национальный альянс проектировщиков «ГлавПроект» (СРО-П-174-01102012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строителей «Строители железнодорожных комплексов» (СРО-С-234-07022011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строителей «Строительно-Индустриальное объединение» (СРО-С-261-06022013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Некоммерческое партнёрство «Межрегиональное объединение строительных компаний» (СРО-С-180-20012010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Некоммерческое партнерство «Алтайские строители» (СРО-С-004-2804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«Объединение изыскателей «Альянс» (СРО-И-036-18122012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«Национальный Альянс изыскателей «ГеоЦентр» (СРО-И-037-18122012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Объединение строительных организаций «ЭкспертСтрой» (СРО-С-265-10042013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ёрство Саморегулируемая организация «Региональное объединение строителей Приморского края» (СРО-С-127-21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Объединение проектных организаций «ЭкспертПроект» (СРО-П-182-02042013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некоммерческое партнерство по содействию в реализации архитектурно-строительного проектирования «ПроЭк» (СРО-П-185-16052013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ёрство «Межрегиональная Ассоциация по Проектированию и Негосударственной Экспертизе» (СРО-П-175-03102012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Некоммерческое партнёрство строителей Воронежской области (СРО-С-156-25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Первое Строительное Объединение» (СРО-С-260-29012013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оюз «Саморегулируемая организация строителей Камчатки» (СРО-С-013-1106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«Объединение строительных организаций «ПромСтройЦентр» (СРО-С-209-23032010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Некоммерческое партнерство «Межрегиональное объединение проектировщиков (СРО)» (СРО-П-081-14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Ассоциация компаний строительного комплекса «СОЮЗПЕТРОСТРОЙ-СТАНДАРТ» (СРО-С-008-1905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Саморегулируемая организация «Объединение организаций строительного комплекса» (СРО-С-244-13042012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Союз «Межрегиональное объединение организаций специального строительства» (02-С-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Международная Саморегулируемая организация Некоммерческое партнерство содействие строительству и реконструкции «СпецСтройРеконструкция» (СРО-С-108-11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строителей «Импульс» (СРО-С-257-12122012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Объединение проектировщиков «Топливно-Энергетический комплекс» (СРО-П-177-29102012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Строительный Альянс Монолит» (СРО-С-274-24022014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Союз «Межрегиональное объединение проектных организаций специального строительства» (02-П-2009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color w:val="000000"/>
          <w:szCs w:val="26"/>
        </w:rPr>
        <w:t xml:space="preserve">В соответствии с частью 6 статьи 55.2 и частью 12 статьи 55.19 ГрК РФ Ростехнадзором во внесудебном порядке принято решение об исключении из государственного реестра саморегулируемых организаций сведений о Некоммерческом партнерстве строителей «ГлавСтрой» (СРО-С-251-03082012) и </w:t>
      </w:r>
      <w:r>
        <w:rPr>
          <w:szCs w:val="27"/>
        </w:rPr>
        <w:t>Саморегулируемой организации некоммерческом партнерстве «Региональное объединение строителей «РОСТ» (СРО-С-259-15012013)</w:t>
      </w:r>
      <w:r>
        <w:rPr>
          <w:color w:val="000000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 xml:space="preserve">Кроме этого, в третьем квартале Ростехнадзором проведены внеплановые проверки по контролю за исполнением ранее выданных предписаний </w:t>
        <w:br/>
        <w:t>в отношении 38 саморегулируемых организаций, у которых истек срок устранения наруш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 неисполнение предписания Ростехнадзора по устранению нарушений </w:t>
        <w:br/>
        <w:t xml:space="preserve">в установленный срок Ассоциация Саморегулируемая организация «СредВолгСтрой» привлечена к административной ответственности, предусмотренной частью 1 статьи 19.5 </w:t>
      </w:r>
      <w:r>
        <w:rPr>
          <w:szCs w:val="27"/>
        </w:rPr>
        <w:t>КоАП РФ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mallCaps/>
      <w:sz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20:00Z</dcterms:created>
  <dc:creator>L.Starostina</dc:creator>
  <dc:description/>
  <dc:language>en-US</dc:language>
  <cp:lastModifiedBy>Елизарьева Марина Юрьевна</cp:lastModifiedBy>
  <cp:lastPrinted>2014-06-04T11:43:00Z</cp:lastPrinted>
  <dcterms:modified xsi:type="dcterms:W3CDTF">2015-10-07T10:23:00Z</dcterms:modified>
  <cp:revision>4</cp:revision>
  <dc:subject/>
  <dc:title/>
</cp:coreProperties>
</file>