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зультаты проверок деятельности саморегулируемых организаций в третьем квартале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В соответствии с Планом проведения плановых проверок Федеральной службой по экологическому, технологическому и атомному надзору на 2017 год территориальными управлениями Ростехнадзора в третьем квартале 2017 года были проведены плановые проверк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- Ассоциация «СТРОИТЕЛИ КРЫМА» (СРО-С-277-19022015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Уральское объединение строителей» (СРО-С-166-30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проектных организаций «Союзпетрострой-Проект»</w:t>
        <w:tab/>
        <w:t xml:space="preserve"> (СРО-П-012-0607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Саморегулируемая организация «Первая Гильдия Строителей» (СРО-С-140-23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Профессиональное сообщество проектировщиков» (СРО-П-190-230420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Профессиональный Альянс Проектировщиков» (СРО-П-184-06052013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Ассоциация «Объединение организаций, выполняющих строительство, реконструкцию, капитальный ремонт объектов атомной отрасли «СОЮЗАТОМСТРОЙ»</w:t>
        <w:tab/>
        <w:t xml:space="preserve"> (СРО-С-016-3006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Проектировщики Северо-Запада» (СРО-П-016-12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Некоммерческое партнерство «Объединение строителей подземных сооружений, промышленных и гражданских объектов» (СРО-С-064-09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в области строительства «Саморегулируемая организация «АЛЬЯНС СТРОИТЕЛЕЙ» (СРО-С-018-1607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Объединение генеральных подрядчиков в строительстве» (СРО-С-020-2207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- Межрегиональное отраслевое объединение работодателей «Межрегиональное объединение лифтовых организаций» (СРО-С-023-05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ТОЛИЧНОЕ СТРОИТЕЛЬНОЕ ОБЪЕДИНЕНИЕ» САМОРЕГУЛИРУЕМАЯ ОРГАНИЗАЦИЯ (СРО-С-036-11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Межрегиональное объединение таврических строителей» (СРО-С-112-14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«Союз строителей Пермского края» (СРО-С-129-21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Строители Тульской области» (СРО-С-080-26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Гильдия архитекторов и проектировщиков Поволжья» (</w:t>
        <w:tab/>
        <w:t>СРО-П-038-2810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- Ассоциация «Псковский строительный комплекс» (СРО-С-173-14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в области строительства «Центрстройэкспертиза-статус» (СРО-С-037-11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по защите прав и законных интересов лиц, осуществляющих строительство, саморегулируемая организация «ЦЕНТРРЕГИОН» (СРО-С-038-1509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Первая Национальная Организация Строителей» (СРО-С-009-22052009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/>
        <w:t>Две плановые проверки не была проведена в связи с исключением сведений о саморегулируемой организации из государственного реестра саморегулируем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 xml:space="preserve">В третьем квартале Ростехнадзором были проведены внеплановые проверки по основаниям, указанным в части 4 статьи 55.19 Градостроительного кодекса Российской Федерации (далее – Кодекс), а также в соответствии </w:t>
        <w:br/>
        <w:t>с частью 5 указанной статьи, в отношении следующих саморегулируемых организаций: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Саморегулируемая организация «Объединенные разработчики проектной документации»</w:t>
        <w:tab/>
        <w:t xml:space="preserve"> (СРО-П-099-23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Саморегулируемая организация «Объединенные производители строительных работ» (СРО-С-131-21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Центр объединения строителей «СФЕРА-А» (СРО-С-151-24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«Межрегиональная организация «Объединение архитектурно-проектных организаций» (СРО-П-008-0306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Саморегулируемая организация «Региональное объединение строителей «Развитие»</w:t>
        <w:tab/>
        <w:t xml:space="preserve"> (СРО-С-204-2402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Саморегулируемая организация «Международное строительное объединение» (СРО-С-247-2006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Некоммерческое партнерство саморегулируемая организация «Межрегиональное объединение организаций железнодорожного строительства» (СРО-С-043-2809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«Альянс предприятий строительного комплекса» (СРО-С-215-0804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проектировщиков «Межрегиональное объединение архитектурно-проектных компаний «Проектировщик» (СРО-П-143-0103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 xml:space="preserve">Саморегулируемая организация Союз «Строители Приволжья» </w:t>
        <w:tab/>
        <w:t>(СРО-С-194-0802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«Объединение организаций строительного комплекса» (СРО-С-244-1304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Некоммерческое партнерство Содействие по повышению качества строительных работ «Национальный альянс строителей» (СРО-С-267-16052013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Региональное отраслевое объединение работодателей Саморегулируемая организация в области строительства «СпецСтройРеконструкция» (СРО-С-108-11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Региональное содружество строителей» (СРО-С-272-08112013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Саморегулируемая организация ремонтно-строительных компаний» (СРО-С-193-0802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«Первая Национальная Организация Строителей» (СРО-С-009-2205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«Саморегулируемая организация «Объединение инженеров проектировщиков» (СРО-П-037-2610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Саморегулируемая организация «Объединение инженеров-изыскателей» (СРО-И-005-2610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Объединение Смоленских строителей» (СРО-С-110-11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проектных организаций «Стандарт-Проект» (СРО-П-167-25102011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организаций строительной отрасли «Строительный ресурс» (СРО-С-236-220420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>Союз инженеров-изыскателей «Стандарт-Изыскания» (СРО-И-029-251020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 xml:space="preserve">Основные нарушения, допускаемые саморегулируемыми организациями и </w:t>
      </w:r>
      <w:r>
        <w:rPr/>
        <w:t>выявленные в ходе проведения провер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законодательства Российской Федерации  при разработке внутренни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статей 55.4, 55.16 и 55.16-1 Градостроительного кодекса Российской Федерации в части формирования и размещения средств компенсационного фонда (компенсационных фондов) саморегулируемой организации в установленном разме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е требований части 2 статьи 3.3 Федерального закона от 29.12.2004 № 191-ФЗ «О введении в действие Градостроительного кодекса Российской Федерации» в части открытия специального банковского счета в российской кредитной организации, соответствующей требованиям, установленным Правительством Российской Федерации, и размещения на таком счете средств компенсационного фонда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порядка приема в члены саморегулируемой организации, порядка исключения сведений из реестра чле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к осуществлению контроля саморегулируемыми организациями за деятельностью своих членов, в том числе нарушение порядка проведения внеплановых проверок с последующим исключением членов из состава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ушение требований частей 6 и 13 статьи 3.3 Федерального закона </w:t>
        <w:br/>
        <w:t>от 29.12.2004 № 191-ФЗ «О введении в действие Градостроительн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информационной открытости, установленных Федеральным законом от 01.12.2007 № 315-ФЗ «О саморегулируемых организациях», Градостроительным кодексом Российской Федерации и Требованиями к обеспечению саморегулируемыми организациями доступа к документам и информации, подлежащим обязательному размещению на официальных сайтах саморегулируемых организаций, а также требований к технологическим, программным, лингвистическим средствам обеспечения пользования официальными сайтами таких саморегулируемых организаций, утвержденные приказом Минэкономразвития России от 31.12.2013 № 803 (зарегистрирован Минюстом России 31.03.2014, регистрационный № 31780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По результатам выявленных нарушений саморегулируемым организациям выданы предписания с указанием сроков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>В отношении ряда саморегулируемых организаций и их должностных лиц возбуждены дела об административных правонарушениях по различным частям статьи 14.52 Кодекса Российской Федерации об административных правонарушениях за несоблюдение требований информационной открытости.</w:t>
      </w:r>
      <w:r>
        <w:rPr/>
        <w:t xml:space="preserve"> Отдельными саморегулируемыми организациями не соблюдаются требования частей 15 и 16 статьи 55.6 Градостроительного кодекса Российской Федерации в части ведения и хранения дел, за что должностные и юридические лица были привлечены к административной ответственности по статье 14.64 </w:t>
      </w:r>
      <w:r>
        <w:rPr>
          <w:szCs w:val="27"/>
        </w:rPr>
        <w:t>Кодекса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неисполнение предписаний органа надзора за саморегулируемыми организациями по устранению выявленных нарушений возбуждены дела об административном правонарушении в отношении юридических лиц по части 1 статьи 19.5 Кодекса Российской Федерации об административных правонарушения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Кроме этого, в третьем квартале Ростехнадзором проведены внеплановые проверки по контролю за исполнением ранее выданных предписаний в отношении отдельных саморегулируемых организаций, у которых истек срок устранения наруш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Информация о привлечении саморегулируемых организаций и их должностных лиц к административной ответственности, в том числе по результатам рассмотрения дел об административных правонарушениях, возбужденных в отношении саморегулируемых организаций прокуратурами субъектов Российской Федерации, размещена в разделе </w:t>
      </w:r>
      <w:hyperlink r:id="rId2">
        <w:r>
          <w:rPr>
            <w:rStyle w:val="InternetLink"/>
            <w:szCs w:val="27"/>
          </w:rPr>
          <w:t>http://www.gosnadzor.ru/building/inspect/proverki_2017/</w:t>
        </w:r>
      </w:hyperlink>
      <w:r>
        <w:rPr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Более подробная информация о проведенных проверках в отношении саморегулируемых организаций размещена </w:t>
      </w:r>
      <w:r>
        <w:rPr/>
        <w:t xml:space="preserve">также в едином реестре проверок и доступна для ознакомления на официальном сайте Генеральной прокуратуры Российской Федерации в информационно-телекоммуникационной сети «Интернет» по адресу </w:t>
      </w:r>
      <w:hyperlink r:id="rId3">
        <w:r>
          <w:rPr>
            <w:rStyle w:val="InternetLink"/>
          </w:rPr>
          <w:t>https://proverki.gov.ru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ретьем квартале из государственного реестра саморегулируемых организаций были исключены сведения об 11</w:t>
      </w:r>
      <w:r>
        <w:rPr>
          <w:rFonts w:cs="Trebuchet MS" w:ascii="Calibri" w:hAnsi="Calibri"/>
          <w:color w:val="000000"/>
          <w:kern w:val="2"/>
        </w:rPr>
        <w:t xml:space="preserve"> </w:t>
      </w:r>
      <w:r>
        <w:rPr/>
        <w:t>саморегулируемых организация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 – на основании заявления о добровольном исключении в соответствии с пунктом 1 части 1 статьи 21 Федерального закона </w:t>
        <w:br/>
        <w:t>«О саморегулируемых организациях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– в связи с завершением ре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5 – во внесудебном порядке в соответствии с частью 6 статьи 55.2 и частью 12 статьи 55.19 Градостроительного кодекса Российской Федерации.</w:t>
      </w:r>
      <w:r>
        <w:rPr>
          <w:color w:val="000000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276" w:right="850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mallCaps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nadzor.ru/building/inspect/proverki_2017/" TargetMode="External"/><Relationship Id="rId3" Type="http://schemas.openxmlformats.org/officeDocument/2006/relationships/hyperlink" Target="https://prover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27:00Z</dcterms:created>
  <dc:creator>Елизарьева Марина Юрьевна</dc:creator>
  <dc:description/>
  <dc:language>en-US</dc:language>
  <cp:lastModifiedBy>Елизарьева Марина Юрьевна</cp:lastModifiedBy>
  <cp:lastPrinted>2017-10-27T18:01:00Z</cp:lastPrinted>
  <dcterms:modified xsi:type="dcterms:W3CDTF">2017-10-27T15:01:00Z</dcterms:modified>
  <cp:revision>3</cp:revision>
  <dc:subject/>
  <dc:title/>
</cp:coreProperties>
</file>