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зультаты проверок деятельности саморегулируемых организаций в четвертом квартале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b/>
          <w:b/>
          <w:szCs w:val="27"/>
        </w:rPr>
      </w:pPr>
      <w:r>
        <w:rPr>
          <w:b/>
          <w:szCs w:val="27"/>
        </w:rPr>
        <w:t>1. Плановые проверки и внеплановые проверки по обращениям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szCs w:val="27"/>
        </w:rPr>
      </w:pPr>
      <w:r>
        <w:rPr>
          <w:szCs w:val="27"/>
        </w:rPr>
        <w:t>В соответствии с Планом проведения плановых проверок Федеральной службой по экологическому, технологическому и атомному надзору на 2017 год территориальными управлениями Ростехнадзора в четвертом квартале 2017 года были проведены плановые проверки следующих саморегулируемых организац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Северный проектировщик» (СРО-П-090-17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региональное отраслевое объединение работодателей «Саморегулируемая организация «Союз строителей Якутии» (СРО-С-067-11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Союз «Строители Урала» (СРО-С-171-3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Союз «Проектные организации Урала» (СРО-П-112-11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Межрегиональное объединение проектировщиков» (СРО-П-069-02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Альянс проектировщиков Оренбуржья» (СРО-П-017-1408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«Строители регионов» (СРО-С-211-25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«Объединение строителей Калужской области» (СРО-С-176-1801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Содружество Строителей» (СРО-С-221-3004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организаций и специалистов в сфере архитектурно-строительного проектирования «Столица-Проект», саморегулируемая организация (СРО-П-067-02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организаций, осуществляющих проектирование энергетических объектов «ЭНЕРГОПРОЕКТ» (СРО-П-068-02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«Международное объединение проектировщиков» (СРО-П-070-02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одействие регулированию деятельности в области архитектурно-строительного проектирования «Нефтегазохимпроект» (СРО-П-072-03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Объединение строителей Кировской области» (СРО-С-081-27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аморегулируемая организация Ассоциация «Альянс строителей Оренбуржья» (СРО-С-024-0608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Саморегулируемая организация «Кузбасский проектно-научный центр» (СРО-П-062-20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Региональное отраслевое объединение работодателей «Орловское региональное объединение строителей» (СРО-С-213-30032010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«Содружество Строителей» (СРО-С-056-2810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«Проектные организации Северо-Запада» (СРО-П-044-0911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проектировщиков и архитекторов в малом и среднем бизнесе (СРО-П-074-08122009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Союз строителей саморегулируемая организация региональное объединение работодателей «СпецСтройСтандарт» (СРО-С-276-21102014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Ассоциация саморегулируемая организация «Регион-Проект» (СРО-П-071-03122009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Cs w:val="27"/>
        </w:rPr>
        <w:t xml:space="preserve">В четвертом квартале Ростехнадзором были проведены внеплановые проверки по основаниям, указанным в части 4 статьи 55.19 Градостроительного кодекса Российской Федерации (далее – Кодекс), а также в соответствии </w:t>
        <w:br/>
        <w:t>с частью 5 указанной статьи, в отношении следующих саморегулируемых организаций: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Генеральный Альянс Строительных Организаций» (СРО-С-249-12072012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троительных организаций саморегулируемая организация «Межрегиональное качество» (СРО-С-196-1002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«Союз проектировщиков» Межрегиональная Ассоциация Проектировщиков МапРемТехНадзор» (СРО-П-183-06052013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«Саморегулируемая организация «Межрегиональная Ассоциация инженеров-строителей» (СРО-С-264-03042013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Союз проектных организаций «ПроЭК» (СРО-П-185-16052013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Некоммерческое партнерство «Межрегиональная Ассоциация по Проектированию и Негосударственной Экспертизе» (СРО-П-175-03102012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Профессиональное объединение проектировщиков Московской области «Мособлпрофпроект» (СРО-П-140-2702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Региональное объединение специалистов в области инженерных изысканий «Ассоциация ОборонСтройИзыскания» (СРО-И-031-20122011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«Межрегиональное объединение проектных организаций «Ассоциация ОборонСтрой Проект» (СРО-П-118-1801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Национальное сообщество строителей» (СРО-С-237-19052011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саморегулируемая организация «Объединение инженеров строителей» (СРО-С-055-2610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проектировщиков  Москвы «Сварог» (СРО-П-162-2611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Межрегиональное объединение строительных компаний» (СРО-С-180-2001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Ассоциация «Объединение строителей топливно-энергетического комплекса» (СРО-С-238-16062011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Объединение проектировщиков «Топливно-энергетический Комплекс» (СРО-П-177-29102012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Межрегионизыскания» (СРО-И-035-26102012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Межрегионпроект» (СРО-П-161-0909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Национальное объединение проектировщиков» (СРО-П-160-130820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>Саморегулируемая организация Союз «Строители Приволжья»</w:t>
        <w:tab/>
        <w:t>СРО-С-194-08022010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оюз строителей Москвы «Сварог» (СРО-С-188-2801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«Управление проектировщиков Северо-Запада» (СРО-П-110-29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Саморегулируемая организация в области проектирования «ПРОЕКТ» (СРО-П-041-0511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- Ассоциация региональное отраслевое объединение работодателей «Проектировщики Крыма» (СРО-П-194-14112014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Некоммерческое партнерство «Межрегиональное объединение специального проектирования» (СРО-П-076-11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Ассоциация «Объединение строителей «МОНОЛИТ» (СРО-С-162-28122009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Ассоциация «Альянс строителей профессионалов» (СРО-С-229-29072010);</w:t>
      </w:r>
    </w:p>
    <w:p>
      <w:pPr>
        <w:pStyle w:val="Normal"/>
        <w:spacing w:lineRule="auto" w:line="360"/>
        <w:ind w:firstLine="709"/>
        <w:jc w:val="both"/>
        <w:rPr>
          <w:szCs w:val="27"/>
        </w:rPr>
      </w:pPr>
      <w:r>
        <w:rPr>
          <w:szCs w:val="27"/>
        </w:rPr>
        <w:t>Саморегулируемая организация Союз «Комплексное Объединение Проектировщиков» (СРО-П-133-010220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>Саморегулируемая организация Ассоциация Региональное отраслевое объединение работодателей «Строительное региональное партнерство» (СРО-С-223-140520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 xml:space="preserve">Основные нарушения, допускаемые саморегулируемыми организациями и </w:t>
      </w:r>
      <w:r>
        <w:rPr/>
        <w:t>выявленные в ходе проведения провер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законодательства Российской Федерации  при разработке внутренни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статей 55.4, 55.16 и 55.16-1 Кодекса в части формирования и размещения средств компенсационного фонда (компенсационных фондов) саморегулируемой организации в установленном размер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шение требований части 2 статьи 3.3 Федерального закона от 29.12.2004 № 191-ФЗ «О введении в действие Градостроительного кодекса Российской Федерации» в части открытия специального банковского счета в российской кредитной организации, соответствующей требованиям, установленным Правительством Российской Федерации, и размещения на таком счете средств компенсационного фонда саморегулиру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порядка приема в члены саморегулируемой организации, порядка исключения сведений из реестра член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к осуществлению контроля саморегулируемыми организациями за деятельностью своих членов, в том числе нарушение порядка проведения внеплановых проверок с последующим исключением членов из состава саморегулиру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рушение требований частей 6 и 13 статьи 3.3 Федерального закона </w:t>
        <w:br/>
        <w:t>от 29.12.2004 № 191-ФЗ «О введении в действие Градостроительного кодекса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облюдение требований информационной открытости, установленных Федеральным законом от 01.12.2007 № 315-ФЗ «О саморегулируемых организациях», Градостроительным кодексом Российской Федерации и Требованиями к обеспечению саморегулируемыми организациями доступа к документам и информации, подлежащим обязательному размещению на официальных сайтах саморегулируемых организаций, а также требований к технологическим, программным, лингвистическим средствам обеспечения пользования официальными сайтами таких саморегулируемых организаций, утвержденные приказом Минэкономразвития России от 31.12.2013 № 803 (зарегистрирован Минюстом России 31.03.2014, регистрационный № 31780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>По результатам выявленных нарушений саморегулируемым организациям выданы предписания с указанием сроков устранения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7"/>
        </w:rPr>
        <w:t>В отношении ряда саморегулируемых организаций и их должностных лиц возбуждены дела об административных правонарушениях по различным частям статьи 14.52 Кодекса Российской Федерации об административных правонарушениях за несоблюдение требований информационной открытости.</w:t>
      </w:r>
      <w:r>
        <w:rPr/>
        <w:t xml:space="preserve"> Отдельными саморегулируемыми организациями не соблюдаются требования частей 15 и 16 статьи 55.6 Кодекса в части ведения и хранения дел, за что должностные и юридические лица были привлечены к административной ответственности по статье 14.64 </w:t>
      </w:r>
      <w:r>
        <w:rPr>
          <w:szCs w:val="27"/>
        </w:rPr>
        <w:t>Кодекса Российской Федерации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Внеплановые проверки по поручению Правительства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исполнение поручения Заместителя Председателя Правительства Российской Федерации Д.Н. Козака от 13 сентября 2017 г. № ДК-П9-6031 </w:t>
        <w:br/>
        <w:t>в четвертом квартале 2017 г. проведены проверки в отношении 14 саморегулируемых организац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социация «Инженерные изыскания в строительстве» (СРО-И-001-2804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ммерческое партнерство «Изыскательские  организации Северо-Запада» (СРО-И-011-2312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регулируемая организация Союз «Межрегиональное объединение проектных организаций специального строительства» (01-П-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коммерческое партнерство «Проектные организации Северо-Запада» (СРО-П-044-0911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социация «Саморегулируемая организация Гильдия архитекторов и проектировщиков» (СРО-П-002-2204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социация «Академический Проектный Центр» (СРО-П-119-18012010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регулируемая организация Союз «Межрегиональное объединение организаций специального строительства» (02-С-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регулируемая организация Ассоциация строителей нефтегазовых объектов «Нефтегазстрой» (СРО-С-041-2409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регулируемая организация Ассоциация «Объединение организаций, выполняющих строительство, реконструкцию, капитальный ремонт объектов атомной отрасли «СОЮЗАТОМСТРОЙ» (СРО-С-016-3006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социация Саморегулируемая организация по поддержке малого и среднего бизнеса в области строительства «Стройрегион-Развитие» (СРО-С-143-2312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регулируемая организация «Союз дорожно-транспортных строителей «СОЮЗДОРСТРОЙ» (СРО-С-017-0207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морегулируемая организация «Межрегиональное объединение строительных организаций «Ассоциация ОборонСтрой» (СРО-С-155-2512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социация в области строительства «Саморегулируемая организация «АЛЬЯНС СТРОИТЕЛЕЙ» (СРО-С-018-16072009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социация строителей саморегулируемая организация «Объединение строительных организаций «ЭкспертСтрой» (СРО-С-265-1004201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проведенных проверок в деятельности всех саморегулируемых организаций были выявлены следующие наруш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исполнение в полном объеме требований части 15 статьи 3.3 Федерального закона от 29 декабря 2004 г. № 191-ФЗ «О введении в действие Градостроительного кодекса Российской Федерации» (далее – Федеральный закон № 191-ФЗ) в части приведения в соответствие с законодательством о градостроительной деятельности внутренних документов саморегулируем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шения требований частей 2, 9, 10, 11.1 и 12 статьи 3.3 Федерального закона № 191-ФЗ в части формирования и размещения компенсационных фондов саморегулируемой организации на специальных счетах в уполномоченных Правительством Российской Федерации кредит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шения требований пункта 1 части 1 или пункта 1 части 3 статьи 55.4 Кодекса в части объединения в составе саморегулируемой организации необходимого количества юридических лиц и/или индивидуальных предпринимателей, осуществляющих соответствующий вид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результатам всех контрольно-надзорных мероприятий составлены </w:t>
        <w:br/>
        <w:t>и вручены акты проверок и предписания об устранении выявленных нарушений. Срок устранения нарушений составляет 3 меся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вый  квартал 2018 г. по поручению Правительства Российской Федерации запланировано проведение проверок в отношении 19 саморегулируем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szCs w:val="27"/>
        </w:rPr>
      </w:pPr>
      <w:r>
        <w:rPr>
          <w:b/>
          <w:szCs w:val="27"/>
        </w:rPr>
        <w:t>3. Внеплановые проверки по контролю за исполнением ранее выданного предпис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В четвертом квартале Ростехнадзором проведены внеплановые проверки по контролю за исполнением ранее выданных предписаний в отношении отдельных саморегулируемых организаций, у которых истек срок устранения наруш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неисполнение предписаний органа надзора за саморегулируемыми организациями по устранению выявленных нарушений возбуждены дела об административном правонарушении в отношении юридических лиц по части 1 статьи 19.5 Кодекса Российской Федерации об административных правонарушениях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szCs w:val="27"/>
        </w:rPr>
      </w:pPr>
      <w:r>
        <w:rPr>
          <w:b/>
          <w:szCs w:val="27"/>
        </w:rPr>
        <w:t>4. Информирование о проведенных проверках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Информация о привлечении саморегулируемых организаций и их должностных лиц к административной ответственности, в том числе по результатам рассмотрения дел об административных правонарушениях, возбужденных в отношении саморегулируемых организаций прокуратурами субъектов Российской Федерации, размещена в разделе </w:t>
      </w:r>
      <w:hyperlink r:id="rId2">
        <w:r>
          <w:rPr>
            <w:rStyle w:val="InternetLink"/>
            <w:szCs w:val="27"/>
          </w:rPr>
          <w:t>http://www.gosnadzor.ru/building/inspect/proverki_2017/</w:t>
        </w:r>
      </w:hyperlink>
      <w:r>
        <w:rPr>
          <w:szCs w:val="27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Cs w:val="27"/>
        </w:rPr>
      </w:pPr>
      <w:r>
        <w:rPr>
          <w:szCs w:val="27"/>
        </w:rPr>
        <w:t xml:space="preserve">Более подробная информация о проведенных проверках в отношении саморегулируемых организаций размещена </w:t>
      </w:r>
      <w:r>
        <w:rPr/>
        <w:t xml:space="preserve">также в едином реестре проверок и доступна для ознакомления на официальном сайте Генеральной прокуратуры Российской Федерации в информационно-телекоммуникационной сети «Интернет» по адресу </w:t>
      </w:r>
      <w:hyperlink r:id="rId3">
        <w:r>
          <w:rPr>
            <w:rStyle w:val="InternetLink"/>
          </w:rPr>
          <w:t>https://proverki.gov.ru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5. Исключение сведений о саморегулируемых организациях из государственного реестра саморегулируемых организаци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7 году из государственного реестра саморегулируемых организаций были исключены сведения о 64</w:t>
      </w:r>
      <w:r>
        <w:rPr>
          <w:rFonts w:cs="Trebuchet MS" w:ascii="Calibri" w:hAnsi="Calibri"/>
          <w:color w:val="000000"/>
          <w:kern w:val="2"/>
        </w:rPr>
        <w:t xml:space="preserve"> </w:t>
      </w:r>
      <w:r>
        <w:rPr/>
        <w:t>саморегулируемых организациях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35"/>
        <w:gridCol w:w="2487"/>
        <w:gridCol w:w="243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ания для исключ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 строите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 проектировщи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 изыскате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ие о добровольном исключении в соответствии с пунктом 1 части 1 статьи 21 Федерального закона </w:t>
              <w:br/>
              <w:t>«О саморегулируемых организациях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ение юридического лица в связи с завершением реорганиз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несудебном порядке в соответствии с частью 6 статьи 55.2 и частью 12 статьи 55.19 Кодекс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276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mallCaps/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nadzor.ru/building/inspect/proverki_2017/" TargetMode="External"/><Relationship Id="rId3" Type="http://schemas.openxmlformats.org/officeDocument/2006/relationships/hyperlink" Target="https://prover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47:00Z</dcterms:created>
  <dc:creator>Елизарьева Марина Юрьевна</dc:creator>
  <dc:description/>
  <cp:keywords/>
  <dc:language>en-US</dc:language>
  <cp:lastModifiedBy>Елизарьева Марина Юрьевна</cp:lastModifiedBy>
  <cp:lastPrinted>2017-10-27T18:01:00Z</cp:lastPrinted>
  <dcterms:modified xsi:type="dcterms:W3CDTF">2018-01-29T06:32:00Z</dcterms:modified>
  <cp:revision>6</cp:revision>
  <dc:subject/>
  <dc:title/>
</cp:coreProperties>
</file>