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  <w:tab w:val="lef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требителей электрической энергии, которым 08.08.2019 присвоены категории высокого</w:t>
        <w:br/>
        <w:t>и значительного риска (с учетом изменений, внесенных распоряжением Ростехнадзора от 12.11.2019</w:t>
        <w:br/>
        <w:t>№ 690-рп)</w:t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60"/>
        <w:gridCol w:w="993"/>
        <w:gridCol w:w="4252"/>
        <w:gridCol w:w="5387"/>
      </w:tblGrid>
      <w:tr>
        <w:trPr>
          <w:tblHeader w:val="true"/>
          <w:trHeight w:val="31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олное наименование юридического лица, фамилия, имя и отчество (при наличии) индивидуального предприним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дентификационный номер налогоплательщ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есто нахождения юридического лица или индивидуального предприним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есто осуществления деятельности юридического лица или индивидуального предпринимател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62"/>
        <w:gridCol w:w="993"/>
        <w:gridCol w:w="4252"/>
        <w:gridCol w:w="5387"/>
      </w:tblGrid>
      <w:tr>
        <w:trPr>
          <w:tblHeader w:val="true"/>
          <w:trHeight w:val="2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Категория высокого риска</w:t>
            </w:r>
          </w:p>
        </w:tc>
      </w:tr>
      <w:tr>
        <w:trPr>
          <w:trHeight w:val="18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ОСКОЛЦЕ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>31280003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4, Белгородская обл., г. Старый Оскол, площадка Цемзав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4, Белгородская обл., г. Старый Оскол, площадка Цемзавод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трансгаз Нижний Новгор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6008000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03950, Нижегородская обл., г. Нижний Новгород, ул. Звездинка, д. 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950, Нижегородская обл., г. Нижний Новгород, ул. Звездинка, д.1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ЫКСУНСКИЙ МЕТАЛЛУРГИЧЕС-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470046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7061, Нижегородская обл., г. Выкса,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ратьев Баташевых, д.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7061, Нижегородская обл., г. Выкса, ул. Братьев Баташевых, д.4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0000004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000,  г. Нижний Новгород, пр. Ленина, 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000, г. Нижний Новгород, пр. Ленина, 8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 «РУСАЛ САЯНОГОРСКИЙ АЛЮМИНИЕВЫЙ ЗАВОД» (АО «РУСАЛ САЯНОГОРСК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020145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5603, Республика Хакасия, г. Саяногорск,  Территория Промплоща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5603, Республика Хакасия, г. Саяногорск,  Территория Промплощад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ООО «Транснефть-Восток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0107967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5734, Иркутская обл., г. Братск, Энергети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Олимпийская, 1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Иркутская обл. г. Братск, Братский р-н, Нижнеилимский р-н, Усть-Кутский р-н, Киренский район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«Ангарский электролизный химический комбинат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0109840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804, Иркутская обл., г. Ангарск, Массив Южный, квартал 2-й, стр. 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5804, Иркут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Ангарск, Массив Южный, квартал 2-й, стр. 10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евинномысский Азо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3101556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357107, Ставропольский край, г. Невинномысск, ул. Низяева, д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357107, Ставропольский край, г. Невинномысск, ул. Низяева, д.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Электроцин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00001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62001, РСО-Алания </w:t>
              <w:br/>
              <w:t xml:space="preserve">г. Владикавказ, </w:t>
              <w:br/>
              <w:t>ул. Заводск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62001, РСО-Алания </w:t>
              <w:br/>
              <w:t xml:space="preserve">г. Владикавказ, </w:t>
              <w:br/>
              <w:t>ул. Заводск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К «АЛРОСА» (ПА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3300014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78170, Республика Саха (Якутия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-н Мирнинский, </w:t>
              <w:br/>
              <w:t>г. Мирный, ул. Ленина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8170, Республика Саха (Якутия)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р-н Мирнинский, </w:t>
              <w:br/>
              <w:t xml:space="preserve">г. Мирны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Ленина, д. 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ПАО «ГМК «Норильский никель» (Заполярный филиа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4010057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47000, Красноярский край, р-н Таймырский Долгано-Ненецкий, </w:t>
              <w:br/>
              <w:t xml:space="preserve">г. Дудинк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орозова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риль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ТГК Уруссинская ГРЭ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20050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Республика Татарстан, Ютази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гт Урусс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еспублика Татарстан, Ютазин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пгт. Уруссу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Татнефть» им. В.Д. Шашин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40038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450,  Республика Татарстан, Альметьев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г. Альметьев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Ленина, 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Азнакаевский р-н, Альметьев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Альметьевск, г. Бавлы, Бавлинский р-н, Ютазинский р-н, Бугульминский р-н, Сармановский р-н, Нижнекамский р-н, Заинский р-н, Лениногорский р-н, Черемшанский р-н , Аксубаевский р-н, Нурлатский р-н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Нурлат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лабужский р-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г. Менделеевск, Менделеевский р-н, Агрызский райо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абережные Челны, Тукаев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ижнекамск, Нижнекамский р-н, Мензелинский р-н, Новошешминский р-н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ООО «ПРОИЗВОДСТВЕН-НОЕ ОБЪЕДИНЕНИЕ «КИРИШИНЕФ-ТЕОРГСИНТЕ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080070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7110, Ленинградская обл., г. Кириш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Энтузиастов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7110, Ленинградская обл., г. Кириш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ш. Энтузиастов, д. 1; Ленинградской обл., Кириш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. Будогошь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ГРУППА «ИЛ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403463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рхангель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ФОСАГРО-ЧЕРЕПОВЕЦ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819173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Вологод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Черепове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ологод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СЕВЕРСТА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800059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ологодская обл., г. Черепове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ологодская обл., Санкт-Петербург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ихвинский вагоностроитель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1501963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Ленинград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Тихв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ПЕРВАЯ НЕРУДН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86703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07228, Моск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аланчевская, 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, Мурман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Тагме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5401179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928, Ростовская обл., г. Таганрог, ул. Заводская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47928, Ростов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Таганрог, ул. Заводская,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расный гидропрес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540829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928, Ростовская обл., г. Таганрог, Северная площадь,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47928, Ростов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Таганрог, Северная площадь,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-Юганск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040354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309, Тюменская обл., Ханты-Мансийский АО - Югра,</w:t>
              <w:br/>
              <w:t>г. Нефтеюганск, ул. Ленина, 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309, Тюменская обл., Ханты-Мансийский АО - Югра,</w:t>
              <w:br/>
              <w:t>г. Нефтеюганск, ул. Ленина, 2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Сургут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0206055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415, Тюменская обл., Ханты-Мансийский АО - Югра, г. Сургут, </w:t>
              <w:br/>
              <w:t>ул. Григория Кукуевицкого, 1, к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415, Тюменская обл., Ханты-Мансийский АО - Югра, г. Сургут, Сурутский р-н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Западная Сибир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080484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486, Тюменская обл., Ханты-Мансийский АО - Югра, г. Когалым, </w:t>
              <w:br/>
              <w:t>ул. Прибалтийская, д.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486, Тюменская обл., Ханты-Мансийский АО - Югра, г. Когалым, </w:t>
              <w:br/>
              <w:t>ул. Прибалтийская, д. 2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«Газпромнефть-Ноябрьскнефтегаз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9050004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9807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Ямало-Ненецкий АО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Ноябрьск, </w:t>
              <w:br/>
              <w:t>ул. Ленина, 59/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Ямало-Ненецкий АО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-Пур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91300645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983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Ямало-Ненецкий АО, г. Губкин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мкр 10,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Ямало-Ненецкий АО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Челябинский электрометаллурги-чески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470102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4081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Челябин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Челяби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Героев Танкограда, 80-П, стр. 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81, Челябинская обл., г. Челябинск, ул. Героев Танкограда, 80-П, стр. 80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Челябинский металлургически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5000100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4047, Челябинская обл., г. Челяби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 2-я Павелецкая, д. 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47, Челябинская обл., г. Челябинск, ул. 2-я Павелецкая, д. 1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Магнитогорский металлургически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1400363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500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Челябин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Магнитого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ирова, д. 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5000, Челябинская обл., г. Магнитого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ирова, д. 9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Производственное объединение «Стрел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906143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60005, Оренбургская обл., г. Оренбург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Шевченко,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0005, Оренбургская обл., г. Оренбург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Шевченко,2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АКЦИОНЕРНАЯ НЕФТЯНАЯ КОМПАНИЯ «БАШ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7405158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77, Республика Башкортостан, г. Уфа, ул. Карла Маркса, 30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РОССИЙСКИЕ ЖЕЛЕЗНЫЕ ДОРОГ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85037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07174, Моск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Новая Басманная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0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Уралкали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91102980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Перм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Березник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ятилетки, 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ермский Кра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г. Березники, ул. Пятилетки, 6, Промплощадка БКПРУ-2, г. Березники; </w:t>
              <w:br/>
              <w:t xml:space="preserve"> Промплощадка БКПРУ-3, г. Березники;</w:t>
              <w:br/>
              <w:t xml:space="preserve"> Промплощадка БКПРУ-4, г. Березники;</w:t>
              <w:br/>
              <w:t xml:space="preserve"> Промплощадка СКРУ-1, г. Соликамск;</w:t>
              <w:br/>
              <w:t xml:space="preserve"> Промплощадка СКРУ-2, г. Соликамск;</w:t>
              <w:br/>
              <w:t xml:space="preserve"> Промплощадка СКРУ-3, г. Соликамск; Промплощадка Усть-Яйвинского рудника, Усольский район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Корпорация ВСМПО-АВИСМ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700055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760, Свердловская обл., г. Верхняя Салда, ул. Парков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оликамскбумпр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194701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Перм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Соликам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оммунистическая, 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ермский кра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г. Соликам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оммунистическая, 2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сал Ур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6120050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406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Каменск-Уральский, ул. Заводская,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ПО «Сев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0205909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500, Архангельская обл., г. Северодвинск, Архангельское шоссе, д. 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64500, Архангельская обл., г. Северодвинск, Архангельское шосс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5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ранснефть-Балти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040419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5009, Санкт-Петербург, Арсенальная наб., д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5009, Санкт-Петербург, Арсенальная наб., д.1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Российская телевизионная и радиовещательная се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1712721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9515, Москва, ул. Академика Королев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.13, стр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чинский нефтеперерабаты-вающий завод ВН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430005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662110, Красноярский край, Большеулуйский район, промзона НПЗ АО «АНПЗ ВНК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662110, Красноярский край, Большеулуйский район, промзона НПЗ АО «АНПЗ ВНК»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Лен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81414847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97374, Ленинградская обл., Санкт-Петербург, ул. Савушкина, д. 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НПЦА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2817128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7342, Москва, ул. Введенского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 Туполе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53132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005, Москва, наб. Академика Туполев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2500458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6029, Самарская обл., г. Сызрань, ул. Астраханск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6029, Самар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ызрань, ул. Астраханск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ЛЕРУА МЕРЛЕН ВОСТ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2906996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1031, Московская обл., г. Мытищи, ш. Осташковское  д. 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Гиперглобу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4354376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2703 Московская обл., г. Щелково, Пролетарский проспект, д. 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>ООО «Дантон-Птицепр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400567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172369,Твер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г. Тверь, пл. Гагарин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ООО «Газпром энерг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361869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7939 г. Москва, ул. Строителей, д. 8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Д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042465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9034, Москва, Курсовой пер., д. 8/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Российская Федерация</w:t>
            </w:r>
          </w:p>
        </w:tc>
      </w:tr>
      <w:tr>
        <w:trPr>
          <w:trHeight w:val="17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бининский электромехани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32302530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53320, Краснодарский край, Аби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Абинск, ул. Промышленная, д.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320, Краснодарский край, Абин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Абинск, ул. Промышленная, д. 4</w:t>
            </w:r>
          </w:p>
        </w:tc>
      </w:tr>
      <w:tr>
        <w:trPr>
          <w:trHeight w:val="335" w:hRule="atLeast"/>
        </w:trPr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Категория значительного рис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ПИГ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290000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2000, Тамбовская обл., г. Тамбов, ул. Монтажников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2000, Тамбовская обл., г. Тамб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онтажников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АМБОВСКИЙ БЕКО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0362991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672, Тамбовская обл., р-н Жерде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Жердевка, ул. Заводская, 28 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672, Тамбовская обл., р-н Жерде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Жердевка, ул. Заводская, 28 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УСАГРО-ТАМБО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040086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401, Тамбовская обл., р-н Знамен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п Знам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401, Тамбовская обл., р-н Знамен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п Знамен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МИЧУРИНСКИЙ ЛОКОМОТИВОРЕ-МОНТНЫЙ ЗАВОД «МИЛОРЕ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270207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761, Тамбовская обл., г. Мичури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ивокзальн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761, Тамбовская обл., г. Мичури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ивокзальн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ПЕРВОМАЙСК-ХИМ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120002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700, Тамбовская обл., р-н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п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Школьная,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700, Тамбовская обл., р-н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п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Школьная, 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ЕДЕРАЛЬНОЕ КАЗЕННОЕ ПРЕДПРИЯТИЕ «ТАМБОВСКИЙ ПОРОХОВО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825000757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194,Тамбовская обл., г. Котовск, пр-кт Труда, 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194,Тамбов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Котовск, пр-кт Труда, 2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МОРШАНСКАЯ МАНУФАКТУР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2002419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950, Тамбовская обл., г. Моршанск, Речн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950, Тамбовская обл., г. Моршанск, Речн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ПРОИЗВОДСТ-ВЕННАЯ ФИРМА «РАСК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828003763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251, Тамбовская обл., г. Рассказов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олетарская, 4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251, Тамбовская обл., г. Рассказово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олетарская, 43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ГРОТЕХНОЛО-ГИ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803120472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672,Тамбовская обл., р-н Жердев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Жердевк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Заводская, 28, 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3672,Тамбовская обл., р-н Жерде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Жердевк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Заводская, 28, А</w:t>
            </w:r>
          </w:p>
        </w:tc>
      </w:tr>
      <w:tr>
        <w:trPr>
          <w:trHeight w:val="17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КОРШУНОВСКИЙ ЛИТЕЙНО-МЕХАНИ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0902416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927, Тамбовская обл., р-н Моршанский, станция Коршунов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3927, Тамбовская обл., р-н Моршанский, станция Коршунов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АО  «Научно-производственное объединение «Электроприбор-Воронеж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6500008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4071,  г. Воронеж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20-летия Октября, 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4071,  г. Воронеж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20-летия Октября, 5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«СТАРО-ОСКОЛЬСКИЙ ЗАВОД АВТОТРАКТОРНО-ГО ЭЛЕКТРООБОРУ-ДОВАНИЯ И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.М. МАМОНОВ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280006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7, Белгородская обл., г. Старый Оскол, ул. Ватутина, 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7, Белгородская обл., г. Старый Оскол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Ватутина, 5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БЕЛГОРОДСКОЙ ОБЛАСТИ «БЕЛГОРОДСКИЙ 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230006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8001, Белгородская обл., г. Белгоро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3 Интернационал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8001, Белгородская обл., г. Белгоро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3 Интернационал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4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</w:t>
              <w:br/>
              <w:t>«АЛЕКСЕЕВСКИЙ БЕКО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2250658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820, Белгородская обл., р-н Алексеевский, с. Матрено-Гезов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Центральная, 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9820, Белгородская обл., р-н Алексее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. Матрено-Гезово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Центральная, 6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</w:t>
              <w:br/>
              <w:t>«СПЕЦЭНЕРГ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312802508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0, Белгородская обл., г. Старый Оскол, станция Котел Промузел, площадка строительная пр-д Ш-5, стр. 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0, Белгородская обл., г. Старый Оскол, станция Котел Промузел, площадка строительная пр-д Ш-5, стр. 2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ЭФИРН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1220003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850, Белгородская обл., р-н Алексеевский, г. Алексеевк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Фрунзе,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9850, Белгородская обл., р-н Алексее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Алексеевк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Фрунзе,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Овощи Черноземь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2305473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9373, Липецкая обл., Усман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г. Усмань, ул. Ленина, д. 38, пом. 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9373, Липецкая обл., Усманский р-н, г. Усмань, ул. Ленина, д. 38, пом. 1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ИБУР-НЕФТЕХ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490512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6000, Нижегородская обл., г. Дзержинск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территория Восточная промышленная зона, 3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6000, Нижегородская обл., г. Дзержинск,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ерритория Восточная промышленная зона, 39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ВКМ-Ста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70002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06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Александровское, 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06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Александровское, 2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зхим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40156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1440, Республика Мордовия, г. Рузаев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1440, Республика Мордовия, г. Рузаев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РМ «Тепличн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80150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24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. Озер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24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. Озерный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аранский телевизион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715607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0034, Республика Мордовия, г. Саранск, ул. Промышленная 1-Я,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34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омышленная 1-Я, 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аранский завод «Резинотехни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80285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0031, Республика Мордовия, г. Саранск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ш. Северо-Восточное, д. 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0031, Республика Мордовия, г. Сара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Северо-Восточное, д. 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Птицефабрика «Атемарска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154875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1524, Республика Мордов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р-н Лямбир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с. Атем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1524, Республика Мордовия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-н Лямбир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. Атемар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АПО Элек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161050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31601, Республика Мордовия, р-н Ромодано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. Ромоданов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Хлебное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31601, Республика Мордовия, р-н Ромоданов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п. Ромоданово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. Хлебное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Дальнегорский Г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189575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92443, Приморский край г. Дальнего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-кт 50 лет Октября 192/2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92443, Приморский край г. Дальнего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-кт 50 лет Октября 192/20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пасскце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100012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62239, Приморский край, г. Спасск-Дальний, ул. Цементная,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962239, Приморский край, г. Спасск-Даль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Цементная,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УСЭНЕРГОСБЫ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628412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05066, Моск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Ольховская, д. 27, стр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абаровский край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ЗАО «ХАКАССКИЙ АЛЮМИНИЕВЫЙ</w:t>
              <w:br/>
              <w:t>ЗАВОД» (ОАО «ХАЗ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020162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5600, Республика Хакасия, г. Саяногорск, Территория Промплощадка С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Хакасия, г. Саяногор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УЭК-Красноярск»,  «Разрез Бородински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246615226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049, г. Красноярск, ул. Ленина 35 стр. 2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3980, Красноярский край, г. Бородино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Ленина, 3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нгарская нефтехимическ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0100946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830,Иркут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Ангар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5830,Иркут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Ангар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осточно-Сибирский Машиностроитель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0104668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805,Иркутская обл., г. Ангарск, Массив Первый Промышленный, квартал 45-Й, 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5805,Иркут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Ангарск, Массив Первый Промышленный, квартал 45-Й, 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ПАО «РУСАЛ Братский</w:t>
              <w:br/>
              <w:t>Алюминиевый Завод» (ПАО «РУСАЛ БРАТСК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380310005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Иркутская обл., г. Братск -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716 Иркутская об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Братск промзона Промплощадка ОАО “БрАЗ», 666033 обл. Иркутская г. Шелехов, ул. Индустриальная, 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Братский завод ферросплаво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040282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716, Иркутская обл., Братский р-н, г. Братск, стр., П 01 11 01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716, Иркутская обл., Братский р-н, г. Братск, стр., П 01 11 01 0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аянскхимплас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140073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6301, Иркутская обл., г. Саянск, Территория Промышленный узел Промплоща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6301, Иркут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янск, Территория Промышленный узел Промплощад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Ка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170024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6661, Иркутская обл., р-н Усть-Илимский, рп Железнодорожны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омплоща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Усть-Илим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Коршуновский Г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340023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5651, Иркутская обл., р-н Нижнеилим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Железногорск-Илим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Иващенко, 9А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Железногорск-Илимский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кваСерви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510011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452, Иркутская обл., г. Усолье-Сибирско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Лермонтова, 2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665452, Иркут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Усолье-Сибирско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Лермонтова, 2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тавропольсаха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070122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356145, Ставропольский край, Изобильненск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-н, г. Изобильны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Бонивура, д. 1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356145, Ставропольский край, Изобильненский р-н, г. Изобильны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Бонивура, д. 11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Ставста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310542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7107, Ставропольский край, г. Невинномысск, ул. Низяева, д.1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7107, Ставропольский край, г. Невинномысск, ул. Низяева, д.1р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 - Ставрополь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140191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врополь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ефтекумск, ул. 50 лет Пионерии, д. 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врополь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ефтекумск, ул. 50 лет Пионерии, д. 5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Ставроле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6240223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врополь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Буденновск, ул. Розы Люксембург, д. 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таврополь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Буденновск, ул. Розы Люксембург, д. 1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ЕДР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90900019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р-н Усть-Джегутинский, г. Усть-Джегута, Участок Промплощадка цемзав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р-н Усть-Джегутинский, г. Усть-Джегута, Участок Промплощадка цемзавод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</w:t>
              <w:br/>
              <w:t>«КАВКАЗЦЕ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9090008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р-н Усть-Джегутинский, г. Усть-Джегута, Участок Промплощадка цемзав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р-н Усть-Джегутинский, г. Усть-Джегута, Участок Промплощадка цемзавод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</w:t>
              <w:br/>
              <w:t>АГРОКОМБИНАТ «ЮЖНЫ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376079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арачаево-Черкесская Республика, р-н Малокарачаевский, с. Красный Курга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.Боташева, 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Карачаево-Черкесская Республик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-н Абазин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Южнее А. Кубина</w:t>
            </w:r>
          </w:p>
        </w:tc>
      </w:tr>
      <w:tr>
        <w:trPr>
          <w:trHeight w:val="5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ЧЕРКЕССКОЕ ГОРОДСКОЕ</w:t>
              <w:br/>
              <w:t>МУНИЦИПАЛЬНОЕ УНИТАРНОЕ</w:t>
              <w:br/>
              <w:t>ПРЕДПРИЯТИЕ «ТРОЛЛЕЙБУСНОЕ</w:t>
              <w:br/>
              <w:t>УПРАВЛЕНИ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90100266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г. Черкесск, пр-кт Ленина, 4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г. Черкесск, пр-кт Ленина, 40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</w:t>
              <w:br/>
              <w:t>«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9140001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г. Черкесск, пр-кт Ленина, 3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рачаево-Черкесская Республика, г. Черкесск, ул. Международная, 10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ТКРЫТОЕ АКЦИОНЕРНОЕ</w:t>
              <w:br/>
              <w:t>ОБЩЕСТВО «РН «ИНГУШ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6010085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6302, Республика Ингушетия, г. Малгобек ул. Осканова, 2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86302, Республика Ингушетия, г. Малгобек ул. Осканова, 2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Крымская железная доро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10215778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95006, Республика Крым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Симферополь, ул. Павленко, д. 3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95006, Республика Крым, г. Симферопол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Павленко, д. 34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Севастополя  «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20450719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99011, г. Севастополь, ул. Адмирала Октябрьского,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99011, г. Севастополь, ул. Адмирала Октябрьского, 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БУ РЕСПУБЛИКИ САХА (ЯКУТИЯ) - МЕЖРАЙОННЫЙ ЦЕНТР «ГОРНАЯ ЦЕНТРАЛЬНАЯ РАЙОННАЯ БОЛЬНИЦ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100155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8030, Республика Саха (Якутия), у Горный, с Бердигестях, ул. Советсткая, д. 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8030, Республика Саха (Якутия), у Горный, с Бердигестях, ул. Советсткая, д. 5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ХОЛДИНГОВАЯ КОМПАНИЯ «ЯКУТУГО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340269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8960, Республика Саха (Якутия), г. Нерюнгри, ул. Ленина, д. 3 к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8960, Республика Саха (Якутия), г. Нерюнгри, ул. Ленина, д. 3 к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«НИЦ  «Курчатовский институ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341110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Москва, Академика Курчатова пл.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Москва, Академика Курчатова пл.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олгоградский металлургический комбинат «Красный Октябр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421236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07, г. Волгоград, пр-кт им. В.И.Ленина, д.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07, г. Волгоград, пр-кт им. В.И.Ленина, д. 11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олгоградское ОАО «Химпр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470060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57 г. Волгоград ул. Промысловая, 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57 г. Волгоград ул. Промысловая, 2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олжский труб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3590018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4119, Волгоградская обл., г. Волжский, ул. 7-я Автодорога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4119, Волгоградская обл., г. Волжский, ул. 7-я Автодорога, д. 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ВОЛЖСКАЯ А/К 1732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3500129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4130, Волгоградская обл., г. Волжский, ул. им. Генерала Карбышева, д. 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4130, Волгоградская обл., г. Волжский, ул. им. Генерала Карбышева, д. 4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Метроэлектротран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4301339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05, г. Волгоград, ул. Советсткая, 47, 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0005, г. Волгоград, ул. Советсткая, 47, Б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Интауго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0401411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Коми, г. Инта, ул. Южн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Коми, г. Инта, ул. Южн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Чебоксарский завод промышленных тракторо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260030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8028, Чувашская Республика - Чувашия, г. Чебоксары, пр-кт тракторостроителей, д. 101, блок б, каб. 2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8028, Чувашская Республика - Чувашия, г. Чебоксары, пр-кт тракторостроителей, д. 101, блок б, каб. 20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Чебоксарский завод промышленного лить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2731842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8028, Чувашская Республика - Чувашия, г. Чебоксары, пр-кт тракторостроителей, д. 101, блок б, каб. 2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8028, Чувашская Республика - Чувашия, г. Чебоксары, пр-кт тракторостроителей, д. 101, блок б, каб. 20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Казанский вертолетный за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560026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85,   Республика Татарстан, г. Казань, ул. Тэцевская,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420085,   Республика Татарстан, г. Казань, ул. Тэцевская, 1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Казаньоргсинте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580087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51, Республика Татарстан, г. Казань, ул. Беломорская, 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51, Республика Татарстан, г. Казань, ул. Беломорская, 10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Метроэлектротран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5508083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49, Республика Татарстан, г. Казань, ул. Нурсултана Назарбаева, д.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54, Республика Татарстан, г. Казань, Техническая ул., д.11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Казанькомпрессор-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6000487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29, Республика Татарстан, г. Казань, ул. Халитова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0029, Республика Татарстан, г. Казань, ул. Халитова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КАМ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165003205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3827, Республика Татарстан, г. Набережные Челны, пр-кт Автозаводский, 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3827, Республика Татарстан, г. Набережные Челны, пр-кт Автозаводский, 2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ПТФК «ЗТЭ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3904984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423800, Республика Татарстан, г. Набережные Челны, ул. Моторная, д.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800, Республика Татарстан, г. Набережные Челны,ул. Моторная, д.3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ЭРОПОРТ «БЕГИШЕВ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501452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878, Республика Татарстан, р-н Тукаевский, с. Бикля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878, Республика Татарстан, р-н Тукаевский, с. Биклянь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Сатур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5001997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Т, г. Набережные Челны, Промзона, ул. Профильная, д. 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Т, г. Набережные Челны, Промзона, ул. Профильная, д. 9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ЛНА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40910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ООО «АЛНАС» (ПС №33) г. Альметьевск, ул. Сургутская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ООО «АЛНАС» (ПС №33) г. Альметьевск, ул. Сургутская, д.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ООО «Птицеводческий комплекс «Ак Бар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80220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2780, Республика Татарстан, р-н Пестричесн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с. Ленино-Кокушки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Т, Лаишев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с. Габишево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ПФМ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802349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2541,  Республика Татарстан, Зеленодоль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Зеленодольск, ул. Кооперативн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2546  Республика Татарстан, Зеленодоль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Зеленодольск, Привокзальная ул., д.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льметьевский труб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400653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450  Республика Татарстан, Альметьев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Альметьевск, Промзона у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ОАО «АТЗ» ПС-30 ВЛ-110 кВ «Узловая-Южная» (транзит)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Особая экономическая зона промышленно-производственного типа «Алабу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60199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600,  Республика Татарстан, Елабужский муниципальный р-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Елабуга, промышленная площадка «Алабуга», ул. Ш-2, корп. 4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3600,  Республика Татарстан, Елабужский муниципальны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Елабуга, промышленная площадка «Алабуга»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Нижнекамскнефте-х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1651000010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Республика Татарста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ижнекамс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Республика Татарста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ижнекамск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Химпр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1240095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9952, Чувашская Республик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чебоксарск, ул. Промышленная, д. 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9952, ЧР, г. Новочебоксарск, ул. Промышленная, д. 10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арельский окаты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400174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6931, Республика Карелия, г. Костомукша, шоссе Горняков, стр. 2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Карел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«Петербургский метрополите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3000097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Ф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150261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7556, Ленинградская обл., Тихви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Тихви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л. Промплоща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«Водоканал Санкт-Петербур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300004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1015, Санкт-Петербург, ул. Кавалергардская, д. 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1015, Санкт-Петербург, ул. Кавалергардская, д. 4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ское ГУП городского электр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300019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БазэлЦемент Пикалев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1502124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, Бокситогорский р-н, г. Пикале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«Топливно-энергетический комплекс Санкт-Петербур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30001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нкт-Петербург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Вост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1603348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7021, Ленинградская, р-н Тосненский, Городской п. Фёдоровская, ул. Шоссейная, 2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енинградская обл., Тосненский р-н, массив ''Фёдоровское''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ДОК Калевал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0731183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Карелия, г. Петрозавод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Карел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Акро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32102950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3012, Новгородская обл., г. Великий Новгор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3012, Новгородская обл., г. Великий Новгород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Пикалевская сод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7150228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7600, Ленинградская обл., г. Пикалево, Спрямленное ш., д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7600, Ленинградская обл., г. Пикалево, Спрямленное ш., д.1; г. Волхов, пр. Кировский, д. 2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Кондопо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030006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6200, Республика Карелия, г. Кондопога, ул. Промышленная, д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6200, Республика Карелия, г. Кондопога, ул. Промышленная, д.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фипский 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0421454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236, Краснодарский край, Северский р-н, пгт Афипский, территория Промз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236, Краснодарский край, Северский р-н, пгт Афипский, территория Промзон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остовский электрометаллурги-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550542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513, Ростовская обл., г. Шахты, ул. Чаплыгина, 5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513, Ростовская обл., г. Шахты, ул. Чаплыгина, 54.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Новоросметал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150577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909, ул. ж/д. Петля, Парк, 2 км, г. Новороссий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909, ул. ж/д. Петля, Парк, 2 км, г. Новороссий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Новоросце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150201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902, Краснодарский край, г. Новороссийск, Сухумское ш., 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3902, Краснодарский край, г. Новороссийск, Сухумское ш., 6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ООО «ПК «Нэв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500402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413, Ростовская обл., г. Новочеркасск, ул. Машиностроителей, 7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46413, Ростов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черкасск, ул. Машиностроителей, 7-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Успенский сахарни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5700532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52450, Краснодарский край, Успе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. Успенское, ул. Ленина, 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450, Краснодарский край, Успенский р-н, с. Успенское, ул. Ленина, 2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Волгодонский комбинат древесных пли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30809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360, Ростовская обл., г. Волгодонск, ул. Портовая, д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360, Ростов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Волгодонск, ул. Портовая, д.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304915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Ростовская об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Волгодо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. Горького, д. 2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товская об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г. Волгодо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. Горького, д. 2-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ООО «СККП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290163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192, Краснодарский край,  г. Гулькевичи, Промзона,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192, Краснодарский край,  г. Гулькевичи, Промзона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КЗ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232900323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192, Краснодарский край,  г. Гулькевичи, Промзона,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192, Краснодарский край,  г. Гулькевичи, Промзона, 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БНУ «ВНИИБЗ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110144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раснодар, п/о 39, ВНИИБЗР</w:t>
              <w:br/>
              <w:t xml:space="preserve"> Прикубанский окр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раснодар, п/о 39, ВНИИБЗР</w:t>
              <w:br/>
              <w:t xml:space="preserve"> Прикубанский округ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КФ «Мишкин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020328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712, Ростовская обл., Аксайский р-н, х. Александровка, ул. Вишневая, 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712, Ростовская обл., Аксайский р-н, х. Александровка, ул. Вишневая, 2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раснодартепло-се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121224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0051, Краснодарский край, г. Краснодар, Рашпилевская ул., д. 323 литер в, офис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0033,  г. Краснодар, ул. Ставропольская,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МЖК «Краснодарски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1004329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0059  Краснодарский край, г. Краснодар, ул. Тихорецкая,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0059  Краснодарский край, г. Краснодар, ул. Тихорецкая, 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Эпм НЭ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615000306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413, Ростовская обл., г. Новочеркасск, Алюминиевая площа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6413, Ростовская обл., г. Новочеркасск, Алюминиевая площад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Управление «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540513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923, Ростовская обл., г. Таганрог, ул. Прохладная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47923, Ростовская обл., г. Таганрог, ул. Прохладная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амара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1522916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мара, Волжский проспект, д. 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мара, Волжский проспект, д. 5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уйбышевский нефтеперерабаты-вающ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1400639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04, Самарская обл., г. Самара, ул. Грозненская, 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3004, Самар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мара, ул. Грозненская, 2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Кузнецо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1903337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09, г. Самара, ул. Заводское ш.,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09, г. Самар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Заводское ш.,2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 «Самарский подшипниковый за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1810043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09, г. Самара, ул. Калинина,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мара, ул. Калинина,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акетно-космический центр «Прогрес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1213992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09, г. Самара, ул. Земеца,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3009, г. Самар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Земеца,1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ВТОГРАД-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212803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5037 Самарская обл., г. Тольятти, ул. Юбилейная, д. 31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амар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г. Тольятти, Поволжское ш., д. 7, стр. 2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ПАО «АВТОВАЗ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200022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5024, Самарская обл., г. Тольятти, ш. Южное, 36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5024, Самар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Тольятти, ш. Южное, 36,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овокуйбышевская нефтехимическ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300179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6214, Самарская обл., г. Новокуйбышев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6214, Самар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куйбышевс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нефть-Ханто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1800606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011, Тюменская обл., Ханты-Мансийский АО - Югра, г. Ханты-Мансийск, ул. Ленина, д. 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011, Тюменская обл., Ханты-Мансийский АО - Югра, г. Ханты-Мансийск, ул. Ленина, д. 5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ижневартовское нефтегазодобываю-щее предприяти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030899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616, Тюменская обл., Ханты-Мансийский АО - Югра,</w:t>
              <w:br/>
              <w:t xml:space="preserve">г. Нижневартовск, ул. Ленина, д. 17П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616, Тюменская обл., Ханты-Мансийский АО - Югра,</w:t>
              <w:br/>
              <w:t xml:space="preserve">г. Нижневартовск, ул. Ленина, д. 17П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трансгаз Сургу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6170020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412, Тюменская обл., Ханты-Мансийский АО - Югра, г. Сургут, ул. Университет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412, Тюменская обл., Ханты-Мансийский АО - Югра, г. Сургут, ул. Университетск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«СибурТюменьГаз»                   филиал «Муравленковский ГПЗ», филиал  «Вынгапуровский ГПЗ», филиал «Губкинский ГПЗ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021166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616, Ханты-Мансийский АО - Югра, г. Нижневартовск, ул. Ом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Ямало-Ненецкий АО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 «Транснефть-Сибирь» Филиал Ноябрьское управление магистральных нефтепроводов,  Филиал Новоуренгойское управление магистральных нефтепров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2010007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5027, обл. Тюменская, г. Тюмень, ул. Республики, д. 1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Ямало-Ненецкий АО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евуралбокситруд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3100115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480, Свердловская обл., г. Североуральск, ул. Ватутина,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480, Свердловская обл., г. Североуральск, ул. Ватутина, 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ЕВРАЗ Нижнетагильский металлургически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30006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2025, Свердловская обл., Нижний Тагил, Металлургов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2025, Свердловская обл., Нижний Тагил, Металлургов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ЕВРАЗ Качканарский горно-обогатительны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1500196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350, Свердловская обл., г. Качканар, Свердлова,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350, Свердловская обл., г. Качканар, Свердлова,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Уральский электрохимически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902296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4130, Свердловская обл., г. Новоуральск, Дзержинского ул.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4130, Свердловская обл., г. Новоуральск, Дзержинского ул.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аучно-производственная корпорация «Уралвагон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30295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вердловская обл. г. Нижний Таги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вердловская обл. г. Нижний Тагил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</w:t>
              <w:br/>
              <w:t xml:space="preserve">«Уралэлектромедь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600338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091, Свердловская обл.,</w:t>
              <w:br/>
              <w:t xml:space="preserve"> Верхняя Пышма про. Успенской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091, Свердловская обл.,</w:t>
              <w:br/>
              <w:t xml:space="preserve"> Верхняя Пышма про. Успенской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Надеждинский металлурги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3200466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992, Свердловская обл., Серов, ул. Агломератчиков,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992, Свердловская обл., Серов, ул. Агломератчиков, 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</w:t>
              <w:br/>
              <w:t xml:space="preserve">«Среднеуральский медеплавильный завод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70013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280, Свердловская обл., г. Рев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280, Свердловская обл., г. Ревд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Уральский завод электрических соединителей «Исе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660033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425 Свердловская обл., г. Каменск-Уральский, ул. Рябова, 12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425 Свердловская обл., г. Каменск-Ураль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Рябова, 1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винокомплекс «Уральский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5823886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530 Свердловская обл. р-н Богдановичский, г. Богданович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Пионерская, 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530 Свердловская обл. р-н Богдановичский, г. Богданович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Пионерская, 1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Березовский рудни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401159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703, Свердловская обл., г. Березов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ерезовский тракт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703, Свердловская обл., г. Березовский, ул. Березовский тракт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Первоуральский новотруб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500427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112, Свердловская обл., г. Первоураль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Торгов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112, Свердловская обл., г. Первоураль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Торгов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Челябинский тракторный завод-УРАЛТРА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5202784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7, Челябинская обл., г. Челябинск, пр. Ленина, д. 3, офис 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7, Челябинская обл., г. Челябинск, пр. Ленина, д.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втомобильный завод «Ур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150292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6304, Челябинская обл., г. Миасс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-кт Автозаводцев, д. 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304, Челябинская обл., г. Миасс, пр-кт Автозаводцев, д. 1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Энергопром-Челябинский электрод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5000500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0, г. Челябинск, Челябинский электродный зав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0, г. Челябинск, Челябинский электродный завод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Ашинский металлурги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010004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010, Челябинская обл., Ашинский р-н, г. Аша, ул. Мира,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010, Челябинская обл., Ашинский р-н, г. Аша, ул. Мира, 9</w:t>
            </w:r>
          </w:p>
        </w:tc>
      </w:tr>
      <w:tr>
        <w:trPr>
          <w:trHeight w:val="7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Российский федеральный ядерный центр - Всероссийский научно-исследовательский институт технической физики имени академика Е.И. Забабахин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2300057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456770,Челябинская обл., г. Снежинск, ул. Васильева д.13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6770,Челябинская обл., г. Снежинск, ул. Васильева д.13 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Производственное объединение «Мая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220007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780, Челябинская обл., г. Озерск, пр. Ленина, д. 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780, Челябинская обл., г. Озерск, пр. Ленина, д. 3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Челябинский</w:t>
              <w:br/>
              <w:t>цинков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480000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8, Челябинская обл., г. Челябинск, Свердловский тракт, 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4008, Челябинская обл., г. Челябинск, Свердловский тракт, 2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Магнитогорский метизно-калибровоч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4140014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5002, Челябинская обл., г. Магнитогорск, ул. Метизников,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5002, Челябинская обл., г. Магнитогорск, ул. Метизников, 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Курганский машиностроительн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100814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40027, Курганская обл., пр. Машиностроителей, 17, литер. 1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40027, Курганская обл., пр. Машиностроителей, 17, литер. 1ж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МУП жилищно-коммунального  хозяйство г. Га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40090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630, Оренбургская обл., г. Гай, ш. Орское,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630, Оренбургская обл., г. Гай, ш. Орское, 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Южно- Уральская Горноперерабаты-вающ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70150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9, Оренбургская обл., г. Новотроицк; 5,4 км., запад, №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9, Оренбургская обл., г. Новотроицк; 5,4 км., запад, №5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Экспертэнергоау-ди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90765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0053,  г. Оренбург, ул. Липовая, 3 кор. 1 кв. 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0053, г. Оренбург ул. Нагорная, 6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изводственное АО  «Гайский горно-обогатительны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40007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630, Оренбургская обл.,  г. Гай, ул. Промышленн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630, Оренбургская обл.,  г. Гай, ул. Промышленн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Управление 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607020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3, Оренбургская обл., г. Новотроицк, ул. 1 Мая, 1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3, Оренбургская обл., г. Новотроицк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1 Мая, 1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БАШКИРСКАЯ СОДОВ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680080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3110, Республика Башкортоста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Стерлитамак, ул. Техническая, 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Башкортоста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Стерлитама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НЕФТЕХИМ САЛАВ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6699021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3256, Республика Башкортоста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лават, ул. Молодогвардейцев, д. 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Башкортостан, г. Салават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БАШНЕФТЬ-ДОБЫЧ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771068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77, Республика Башкортостан, г. Уфа, ул. Карла Маркса, д. 30, к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77, Республика Башкортостан, г. Уф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Карла Маркса, д. 30, к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РАНСНЕФТЬ - УР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780390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77, Республика Башкортостан, г. Уфа, ул. Крупской,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ранснефть - Урал» (450077, Республика Башкортостан, г. Уфа, Крупской ул., 10), 7 филиалов и 1 представительство в 3 регионах России и 1 стране зарубежья: Арланское Нефтепроводное Управление (АНУ) (филиал) (Республика Башкортостан, Калтасин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с. Кутерем); Черкасское Нефтепроводное Управление  (ЧЕРНУ) (филиал) (Республика Башкортостан, Уфимский р-н, с. Нурлино ); Челябинское Нефтепроводное Управление (ЧЕЛНУ) (филиал) (Челябинская обл., г. Челябинск, ул. Барбюса, 120); Курганское нефтепроводное управление (КНУ) (филиал) (Курганская обл., Юргамышский р-н, п. Новый Мир (линейная производственно-диспетчерская станция «ПЕТРОПАВЛОВСК» (ЛПДС «ПЕТРОПАВЛОВСК») (ФИЛИАЛ) (150002, Северо-Казахстанская обл., г.Петропавловск,ул.Темирязева,д.25); Специализированное управление по предупреждению и ликвидации аварий (СУПЛАВ) (филиал) (Республика Башкортостан, Уфимский р-н, с. Черкасс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кр Промышленный территория, стр. 1); Туймазинское нефтепроводное управление (ТНУ) (филиал) (Республика Башкортостан, Туймазинский р-н, г. Туймазы, ул. Горького, д. 39б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УЧАЛИНСКИЙ ГОРНО-ОБОГАТИТЕЛЬНЫ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7000745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3700, Республика Башкортостан, р-н Учалинский, г. Учалы, ул. Горнозаводская,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спублика Башкортостан, г. Учалы, г. Сибай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НЕФ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640041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2680, Республика Башкортостан, г. Нефтекамск, ул. Янаульская,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Б, г. Нефтекамск, ул. Янаульская, д.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ИНТЕЗ-КАУЧУ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6803607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3110, Республика Башкортостан, г. Стерлитамак, ул. Техническая,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3110, Республика Башкортостан, г. Стерлитамак, ул. Техническая, 1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УФАОРГСИНТЕ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7701420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37, Республика Башкортостан, г. Уф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0037, Республика Башкортостан, г. Уф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ЧЕПЕЦКИЙ МЕХАНИЧЕСКИ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290080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7620, Удмуртская республика, г. Глазов, ул. Белова,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7620, Удмуртская республика, г. Глазов, ул. Белова, 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  «БЕЛКАМНЕФТЬ» ИМЕНИ А.А. ВОЛКО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26401578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6004 Удмуртская республика, г. Ижевск, ул. Пастухова, 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6004 Удмуртская республика, г. Ижев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астухова, 1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УДМУРТ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310340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6004 Удмуртская республика, г. Ижевск ул. Красноармейская, 1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6004 Удмуртская республика, г. Ижевск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Красноармейская, 18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АО «ИЖЕВСКИЙ МЕХАНИЧЕСКИЙ ЗАВОД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4103003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6063 Удмуртская Республика, г. Ижевск, ул. Промышленная,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26063 Удмуртская Республика, г. Ижев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ромышленная, 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ФГУП «Машиностроитель-ный завод и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.Э. Дзержинског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030047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068, Пермский край, г. Пермь, ул. Дзержинского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14068, Пермский кра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Перм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Дзержинского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Мотовилиха – гражданское машиностроени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0603420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14014, Пермский край, г. Пермь, ул. 1905 года, д. №35, стр. 496, офис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14014, Пермский кра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г. Пермь, ул. 1905 год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. №35, стр. 496, офис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Еврохим-Усольский калийный комбина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91106600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Пермский край, Усольский р-н, г. Усолье, ул. Свобод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8 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ермский Край, Усольский р-н, г. Усолье, ул. Свободы, 138 А, Пермский край, г. Березники, пр-кт Ленина, 80, Пермский край, Усольский р-н, 156 км а/м трассы Пермь-Березники, площадка Рудника Усольского калийного комбинат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>Филиал Азот АО ОХК «Уралхим» в г. Берез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036475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осква, Пресненская набережная, д.6, стр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ермский край, г. Березники, Чуртанское ш., 7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Энергетик П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04007390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010, Пермский край, г. Пермь, Комсомольский проспект, д. 93 к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010, Пермский край,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Пермь, Комсомольский проспект, д. 93 к. 1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ОДК СТА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0410032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990, Пермский край, г. Пермь, ул. Куйбышева, 140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990, Пермский кра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>г. Пермь, ул. Куйбышева, 140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оликамский магниев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9194700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ермский край, г. Соликамск, ул.Правды,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ермский край, г. Соликамск, ул.Правды,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Шахта «Есаульска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530008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27, Кемеровская обл. г. Новокузнецк пр. Курако д.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27, Российская Федерация Кемеровская обл. г. Новокузнецк пр. Курако д.3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Шахта «Осинниковска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2201369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652807, Российская Федерация, Кемеровская обл. г. Осинники ул. Шахтовая д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652807, Российская Федерация, Кемеровская обл. г. Осинник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Шахтовая д.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Шахтоуправление Карагайлин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2110166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652729, Кемеровская обл., г. Киселевск, п. Карагайлинский, ул. Прогрессивная, 1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652729, Кемеровская обл., г. Киселев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п. Карагайлин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ул. Прогрессивная, 1А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О «Шахта «Большеви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2180033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54235, Кемеровская обл., г. Новокузнецк, ул. Центральная (Заводской Р-Н),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54235, Кемеровская обл., г. Новокузнецк, ул. Центральная (Заводской Р-Н), 2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О «Газпромнефть - Омский 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50104125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4040, Омская обл., г. Омск, пр-кт Губкина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44040, Омская обл., г. Омск, пр-кт Губкина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г. Новосибирска «ГОРВОДОКАН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4111008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сибирск, ул. Революции,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Революции, 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 производственное объединение «СЕВЕ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4101019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30075, Новосибирская обл., </w:t>
              <w:br/>
              <w:t>г. Новосибирск, ул. Объединения,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30075, Новосибирская область, </w:t>
              <w:br/>
              <w:t>г. Новосибирск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Объединения,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Славнефть-Яно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60100110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023, г. Ярославль, Московский пр., д. 1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023, г. Ярославль, Московский пр., д. 130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ПК  «НПО машинострое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120397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Московская обл., г. Реутов, ул. Гагарина, 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Москов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г. Реутов, ул. Гагарина, 3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 «Криоген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100006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3907, Московская обл., г. Балашиха, пр-кт Ленина, 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алашиха-7 г., Ленина пр., 6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ЦИАМ им. П.И.Баранова «НИЦ ЦИА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220168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1116, Москва, ул. Авиамоторная,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0080,Московская обл.,г. Лыткарино, Промзона Тураево, стр. 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ЦНИИ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180342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осковская обл., Королев г., Пионерская ул.,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осковская обл., Королев г., Пионерская ул., 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Кроношпа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110212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40341, Московская обл., г. Егорьевск, п. Новый, влад.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40341, Московская обл., г. Егорьевск, п. Новый, влад. 1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Московский коксогазовый заво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030039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2703, Московская обл., р-н Ленин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Видное, ш. Белокаменное, д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2703, Московская обл., р-н Ленинский, г. Видное, ш. Белокаменное, д. 1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ФГБУ «Институт физики высоких энергий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.А. Логунова национального исследовательского центра «Курчатовский институ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3700786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2281, Московская обл., г. Протвино, пл. наук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2281, Московская обл., г. Протвино, пл. наук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грокультура Груп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190262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2900, Московская обл.,      г. Кашира, Советский проспект, д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осковская обл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УП «Коммунальное хозяйство Колом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2204700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140483 Московская обл. р-н Коломенск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. Радужный д. 34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140483 Московская обл. р-н Коломенск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п. Радужный д. 34 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П «РЭУ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2255665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0560 Московская обл. г. Озеры, ул. Кооперативная, 2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40560 Московская обл. г. Озеры, ул. Кооперативная, 2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ТРАНСИНВЕСТЭЛЕКТР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0822329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066, Москва, ул. Ольховская, 45, стр.1, офис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066, Москва, ул. Ольховская, 45, стр.1, офис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АО «Электроприбор - тепловые и энергетические сети, коммуникации и ресурсы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5002505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1190 Московская обл., г. Фрязино, Заводской проезд, 3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1190 Московская обл., г. Фрязино, Заводской проезд, 3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МУП «Жилищно-коммунальное объединени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5408652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090, Московская обл., г. Юбилейны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Маяковского, д. 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1090, Московская обл., г. Юбилейны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Маяковского, д. 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Электросерви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070508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800, Московская обл., г. Дмитров, Промышленный пер., д. 3, корп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800, Московская обл., г. Дмитров, Промышленный пер., д. 3, корп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ерпуховский завод «Металлис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4301288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2200, Московская обл., г. Серпух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Луначарского, 3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2200, Москов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Серпухов, ул. Луначарского, 32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АО «МСК Инжинирин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2718804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0053, Московская обл., г. Котельники, Яничкин пр-д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0053, Московская обл., г. Котельники, Яничкин пр-д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ОО «Сетевая компания «МосОблЭлектр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291470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008, Московская обл., Мытищинский р-н, г. Мытищи, ул. Мира, д.30, офис 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008, Московская обл., Мытищинский р-н, г. Мытищи, ул. Мира, д.30, офис 1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АО «Архангенгельский ЦБК», АЦБ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90300044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900, Архангельская область, г. Новодвинск, ул. Мельникова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4900, Архангельская область, г. Новодвинск, ул. Мельникова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ольская ГМ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19143117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4507, Мурманская обл., г. Мончегорск, тер. Промплощадка КГМ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4507, Мурманская обл., г. Мончегорск, тер. Промплощадка КГМК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Еврохим-энерг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11614646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1651, Туль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московск, ул. Связи, д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егежский ЦБ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0600415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6420. Республика Карелия, Сегежский р-н, г. Сегежа, ул. Завод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6420. Республика Карелия, Сегежский р-н, г. Сегежа, ул. Заводск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Монди СЛП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210031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7026, Республика Коми, г. Сыктывкар, пр. Бумажников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7026, Республика Коми, г. Сыктывкар, пр. Бумажников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Ком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060141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9710, Республика Коми, г. Усинск, ул. Нефтянников, д. 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9710, Республика Коми, г. Усинск, ул. Нефтянников, д. 3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Интернешнл пейпе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0401247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8991, Ленинградская обл., Выборгский р-н, г. Светогорск, ул. Заводская, д. 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8991, Ленинградская обл., Выборгский р-н, г. Светогорск, ул. Заводская, д. 1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НПК ОВ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0552286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5184, Москва, ул. Новокузнецкая, д. 7/11, стр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ПГЛ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150306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7600, Ленинградская обл., Бокситогор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р-н, г. Пикалево, Спрямленное шоссе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7600, Ленинградская обл., Бокситогорский р-н, г. Пикалево, Спрямленное шоссе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МХК 2Еврох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2123029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5054, Москва, ул. Дубнинская, д. 53, стр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сал Бокситогор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010000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7650, Ленинградская обл., Бокситогор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р-н, г. Бокситогорск, ул. Завод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187650, Ленинградская обл., Бокситогор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р-н, г. Бокситогорск, ул. Заводск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ясьский УБ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1801185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7420, Ленинградская область, Волховский р-н, г. Сясьстрой, ул.  Завод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7420, Ленинградская область, Волховский р-н, г. Сясьстрой, ул.  Заводск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науф Петробор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7190118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8320, Ленинградская обл., Гатчин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Коммунар, ул. Павловская, д.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88320, Ленинградская обл., Гатчи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Коммунар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авловская, д. 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еверсталь Менедж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1350505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7299, Москва, ул. Клары Цеткин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ОЭМ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28005752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6515, Белгородская обл., Г. Старый Оскол, проспект А. Угаро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218, з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6515, Белгородская обл., Г. Старый Оскол, проспект А. Угаро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218, з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Лебединский Г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270000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191, Белгородская обл., г. Губкин, Промышленная зона, промплощадка ЛГ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191, Белгородская обл., г. Губкин, Промышленная зона, промплощадка ЛГОК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тойленский Г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12801178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4, Белгородская область, г. Старый оскол, тер. Юго-Западный промрай-он, площадка фабричная, проезд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9504, Белгородская область, г. Старый оскол, тер. Юго-Западный промрай-он, площадка фабричная, проезд 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Апати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1030700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2622, Вологодская обл. г. Череповец, Северное шоссе, д. 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2622, Вологодская обл. г. Череповец, Северное шоссе, д. 75</w:t>
              <w:br/>
              <w:t>413810,  Саратовская обл., Балаковский р-н, с. Быков Отрог, пр-д Химиков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УК «Металлоинвес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1810848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070, Московская обл., г. Королев, ул. Циолковского, д. 14/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ондопожский ЦБ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00301823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6225, Республика карелия, Кондопожский р-н, г. Кондопога, ул. Промышленная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186225, Республика карелия, Кондопожский р-н, г. Кондопога, ул. Промышленная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РОСТЕЛЕК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0704938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91002, Санкт-Петербург, ул. Достоевского, д.15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Почта Росси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242616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1000, Москва, Варшавское ш., 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ФГБУ «Канал им. Москвы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3323136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125362, Моск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л. Водников, д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ВымпелК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1307630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7083, Москва, ул. 8 Марта, д. 10, стр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АО «Гозна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81325215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7046, Санкт-Петербург, территория Петропавловская крепость, д.3, литер 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И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1402788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5190, Москва, Ленинградский проспект, 45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ГУП «Госкорпорация по ОрВ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3413512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25993, Москва, Ленинградский пр-т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37, к.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Заречье» им. С.А. Кушнарев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03200136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43085, Московская обл., Одинцовский р-н, рп. Заречье, ул. Заречная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8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1471, Москва, ул. Рябиновая, д.45 А;</w:t>
              <w:br/>
              <w:t xml:space="preserve">143085, Московская обл., Одинцовский р-н, рп. Заречье, ул. Заречная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. 8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МОС (Торговля и недвижимость)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4702857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1402, Московская обл., г. Химки, ул. Ленинградская, влад. 39, стр.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ООО «Нестле Россия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7057394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15054, Москва, Павелецкая площадь, д. 2 стр. 1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-Туапсинский 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650043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800, Краснодарский край, Туапсинский р-н, г. Туапсе, ул. Сочинска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2800, Краснодарский край, Туапсинский р-н, г. Туапсе, ул. Сочинская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ООО «РН-Комсомольский НПЗ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0303288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1007, Хабаровский край, г. Комсомольск-на-Амуре, ул. Ленинградская, д. 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1007, Хабаровский край, г. Комсомольск-на-Амуре, ул. Ленинградская, д. 1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овокуйбышевский 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33000055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6207, Самарская обл., г. Новокуйбышевск, ул. Осипенко 12, стр. 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6207, Самар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г. Новокуйбышевск, ул. Осипенко 12, стр. 1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язанская нефтеперерабаты-вающая компа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2700732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0011, г. Рязань, ул. Южный промузел, д. 8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90011, г. Рязан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Южный промузел, д. 8 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Салаватнефтема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026601777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453256, Республика Башкортостан, г. Салават, ул. Молодогвардейцев, д. 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453256, Республика Башкортостан, г. Салават, ул. Молодогвардейцев, д. 2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Уральская ста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6070195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3, Оренбургская обл., г. Новотроицк, ул. Завод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2353, Оренбургская обл., г. Новотроицк, ул. Заводская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добыча Оренбур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61005802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0058, Оренбургская обл., г. Оренбург, ул. Чкалова, д.1/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0058, Оренбургская обл., г. Оренбург, ул. Чкалова, д.1/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Оренбург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61200246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1040, Оренбургская обл., г. Бузулук, ул. Магистральная, д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61040, Оренбургская обл., г. Бузулук, ул. Магистральная, д.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Перм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90220197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990, Пермский край, г. Пермь, ул. Ленина. д. 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14990, Пермский край, г. Пермь, ул. Ленина. д. 6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Пермнефтеогрсинте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90509947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14055, Пермский край, г. Пермь, ул. Промышленная, д. 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14055, Пермский край, г. Пермь, ул. Промышленная, д. 8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ибур-Химпр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9050189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14055, Пермский край, г. Пермь, ул. Промышленная, д. 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14055, Пермский край, г. Пермь, ул. Промышленная, д. 9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АПБ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63102935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7100, Ставропольский край, г. Невинномысск, ул. Гагарина, д. 74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7100, Ставропольский край, г. Невинномысск, ул. Гагарина, д. 74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Автозавод»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25001843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004, Нижегородская обл., г. Нижний Новгород, пр. Ильича, д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3004, Нижегородская обл., г. Нижний Новгород, пр. Ильича, д.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Нижнегороднеф-теоргсинте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25004356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07650, Нижегородская обл., Кстовский р-н, Центральное шоссе, д.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07650, Нижегородская обл., Кстовский р-н, Центральное шоссе, д. 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Вол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24400927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06407, Нижегородская обл., Балахнинский р-н, г. Балахна, ул. Горького, д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06407, Нижегородская обл., Балахнинский р=он, г. Балахна, ул. Горького, д.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усвини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2622186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07650, Нижегородская обл., Кстов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г. Кстово, мкн Западный, кв. Русвини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07650, Нижегородская обл., Кстовский р-н, г. Кстово, мкн Западный, кв. Русвинил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анек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165104409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000, Респ. Татарстан, г. Нижнекамск, Промзона,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000, Респ. Татарста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Нижнекамск, Промзона,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О «ПК «ЗТЭ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16501508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800, Респ. Татарстан, г. Набережные челны, Промышленная зона, ул. Моторная, д.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3800, Респ. Татарста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Набережные челны, Промышленная зона, ул. Моторная, д.38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Транс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0606180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3112, Москва, Пресненская наб., д. 4, стр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3112, Москва, Пресненская наб., д. 4, стр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Куйбышевазо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3200059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5007, Самарская обл., г. Тольятти, ул. Новозаводская, д.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5007, Самарская обл., г. Тольятти, ул. Новозаводская, д. 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раннефть-Дружб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323500217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1020, Брянская область, г. Брянск, ул. Уральская, д. 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41020, Брянская область, г. Брянск, ул. Уральская, д. 11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трансгаз Самар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31500029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68, Самарская обл., г. Самара, ул. Ново-Садовая, д. 106А, стр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43068, Самарская обл., г. Самара, ул. Ново-Садовая, д. 106А, стр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Газпромнефть-МН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230063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9429, Москва, кв. Капотня 2-й, д. 1, стр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9429, Москва, кв. Капотня 2-й, д. 1, стр.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Михайловский ГО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63300157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7170, Курская обл., г. Железногорск, ул. Ленина, д. 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7170, Курская обл., г. Железногорск, ул. Ленина, д. 2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НЛМ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8230067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8040, Липецкая область, г. Липецк, пл. Металлургов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98040, Липецкая область, г. Липецк, пл. Металлургов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УП «Л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212610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9428, Москва, Рязанский пр., д. 8А, стр. 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09428, Москва, Рязанский пр., д. 8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р. 4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АК «Азо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11600006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301651, Тульская обл., Новомосковский р-н, г. Новомосковск, ул. Связи, д.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301651, Тульская обл., Новомосков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овомосковск, ул. Связи, д. 1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Тулачерме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10500803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016, Тульская обл., г. Тула, ул. Пржевальского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0016, Туль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Тула, ул. Пржевальского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Автодизе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6010006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040, Ярославская обл., г. Ярославль, пр. Октября, д. 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0040, Ярославская обл., г. Ярославль, пр. Октября, д. 7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Газпром добыча Астрахан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30060064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14000, Астраханская обл., г. Астрахан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л. Ленина, д. 3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абушкина, д. 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14000, Астраханская обл., г. Астрахан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ул. Ленина, д. 3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абушкина, д. 3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аусти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344800396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00097,  г. Волгогра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40 лет ВЛКСМ, д. 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00097,  г. Волгогра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40 лет ВЛКСМ, д. 5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Лукойл-Волгограднефтепере-работ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34480179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00029, г. Волгогра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40 лет ВЛКСМ, д. 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00029, г. Волгоград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40 лет ВЛКСМ, д. 5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ранснефть-Приволг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31702474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443020, Самарская обл., г. Самара. ул. Ленинская, д. 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43020, Самар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амара. Ул. Ленинская, д. 10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сал Краснояр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650001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111, Красноярский край, г. Красноярск, ул. Пограничников, д. 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111, Красноярский край, г. Красноя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ограничников, д. 4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сал Ачин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4300557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153, Красноярский край, г. Ачинск, тер. Южная промзона, кв. 12. стр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2153, Красноярский край, г. Ачинск, тер. Южная промзона, кв. 12. стр.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-Ванкор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6514299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0077, Красноярский край, г. Красноярск, ул. 78 Добровольческой бригады, д. 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077, Красноярский край, г. Красноя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78 Добровольческой бригады, д. 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Полюс Краснояр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340003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3282, Красноярский край, Северо-Енисейский р-н, гп. Северо-Енисейс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елинского, д. 2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3282, Красноярский край, Северо-Енисейский р-н, гп. Северо-Енисейски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Белинского, д. 2Б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Красноярская электрокотельна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6023784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021, Красноярский край, г. Красноя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ограда, д. 144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021, Красноярский край, г. Красноя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Бограда, д. 144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 «Крамз-телек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6505005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111, Красноярский край, г. Краснояр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ограничников, д. 42, стр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0111, Красноярский край, г. Красноярск, ул. Пограничников, д. 42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р. 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УП «ШТЭ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44200089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62710, Красноярский край, Шушенский р-н, пгт. Шушенско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Пионерская, д. 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62710, Красноярский край, Шушенский р-н, пгт. Шушенское, ул. Пионерская, д. 1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ЭПМ-Новэ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4461129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33216, Новосибирская обл., Искитимский р-н, раб. П. Линево, промплощадка Новосибирского электродного те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33216, Новосибирская обл., Искитимский р-н, раб. П. Линево, промплощадка Новосибирского электродного тер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Томскнефть ВН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0220003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36780, Том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трежевой, ул. Буровиков, д. 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36780, Том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трежевой, ул. Буровиков, д. 23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Х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02402949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6039, Том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Северск, ул. Курчатова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36039, Том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Северск, ул. Курчатова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омскнефтех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01707553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4067, Том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Томск, Кутузовский тракт, д.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4067, Томская обл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Томск, Кутузовский тракт, д. 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усэнергоресур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0628849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5066, Москва, ул. Ольховская, д. 27, стр.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орэкс-Хабаров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27231882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1000, Хабаровский край, г. Комсомольск-на-Амуре, ул. Вагонная, д. 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1000, Хабаровский край, г. Комсомольск-на-Амуре, ул. Вагонная, д. 3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Варьеган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0900016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464, Ханты-Мансийский авт. округ, авт. округ Югр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Радужный, 2-й микрорайон, д. 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464, Ханты-Мансийский авт. округ, авт. округ Югр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Радужный, 2-й микрорайон, д. 2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Форту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20316269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3112, Москва, Пресненская наб., д.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ЗЭМ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404068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203, Челябинская обл., г. златоуст, ул. Им. С.М. Кирова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6203, Челябинская обл., г. златоуст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Им. С.М. Кирова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Урал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41500189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56304, Челябинская обл., г. Миасс, пр. автозаводцев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456304, Челябинская обл., г. Миас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пр. Автозаводцев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ППГХ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53000004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74673, забайкальский край, Краснокаменский р-н, г. Краснокаменск, пр. Строителей, д. 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74673, Забайкальский край, Краснокамен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р-н, г. Краснокаменск, пр. Строителей, д. 1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Мече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70337000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5167, Москва, ул. Красноармейская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Евраз ЗСМ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180009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43, Кемеровская обл., г. Новокузнецк, Космическое ш., д. 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43, Кемеровская обл., г. Новокузнецк, Космическое ш., д. 1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усал Новокузнец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2100053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34, Кемеровская обл., г. Новокузнецк, Ферросплавный пр., д.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34, Кемеровская обл., г. Новокузнецк, Ферросплавный пр., д. 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УЭК-Кузбас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1202413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2507, Кемеровская обл., Г. Ленинск-Кузнецкий, ул. Васильева, д.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52507, Кемеровская обл., Г. Ленинск-Кузнецк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Васильева, д.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КФ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1600156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4032, Кемеровская обл., Г. Новокузнецк, ул. Обнорского, д. 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Южный Кузбас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1400060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2877, Кемеровская обл., г. Междуреченск, ул. Юности, д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52877, Кемеровская обл., г. Междуреченс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Юности, д.6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Топкинский цемент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422900431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52300, Кемеровская обл., Топкинский р-н, г. Топки, Промзона, Промплощадка ООО «Топкинский цемен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52300, Кемеровская обл., Топки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Топки, Промзона, Промплощадка ООО «Топкинский цемент»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амотлор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0308993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600, Ханты-Мансийский авт. округ, авт. Округ Югра, г. Нижневартовск, ул. Ленина, д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600, Ханты-Мансийский авт. округ, авт. Округ Югр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Нижневартовск, ул. Ленина, д.4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Газпром 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550403633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0000, Санкт-Петербург, ул. Почтамтская, д. 3, литера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БГ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2000597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8616, Ханты-Мансийский авт. округ, авт. округ Югра, г. Нижневартовск, ул. Маршала  Жукова, д.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616, Ханты-Мансийский авт. округ, авт. округ Юг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г. Нижневартовск, ул. Маршала  Жукова, д. 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РН-Нягань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100107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183, Ханты-Мансийский авт. окр., авт. округ Югра, г. Нягань, ул. Сибирская, д.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183, Ханты-Мансийский авт. окр., авт. округ Югра, г. Няган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л. Сибирская, д. 10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РН-Уванефтега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22500319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6170, Тюменская обл., Уватский р-н, с. Уват, ул. Иртышская, д. 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6170, Тюменская обл., Уватский р-н, с. Уват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ул. Иртышская, д. 1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Салым Петролеу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190133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8377, Ханты-Мансийский авт. округ, авт. Округ Югра, Нефтеюганский р-н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. Салымулица, ул. Юбилейная, д. 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377, Ханты-Мансийский авт. округ, авт. Округ Югра, Нефтеюганский р-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п. Салымулица, ул. Юбилейная, д. 1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 «Сибур Тобольс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2060250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6150, Тюменская обл., г. Тобольск, промз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6150, Тюмен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г. Тобольск, промзон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Гупкинский ГП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91101410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9830, Ямало-Ненецкий автономный окр.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Гупкинский, промз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9830, Ямало-Ненецкий автономный окр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Гупкинский, промзон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Салехардэнерг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90103085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9007, Ямало-Ненецкий авт. Округ, г. Салехард, ул. Свердлова, д. 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9007, Ямало-Ненецкий авт. Округ, г. Салехард, ул. Свердлова, д. 39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УГМК-Стал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60602126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097, Свердловская обл., г. Верхняя пышма, пр. Успенского, д. 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4097, Свердловская обл., г. Верхняя пышма, пр. Успенского, д. 125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>ППО филиала ООО»УГМК-сталь» в г. Тюмени-»МЗ «Электрсталь Тюмени» ГМ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72033115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5014, Тюменская обл., г. Тюмень, ул. Чекистов, д. 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5014, Тюменская обл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. Тюмень, ул. Чекистов, д. 42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АО «Варьеганнефть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86090028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463, Ханты-Мансийский авт. Округ, авт. Округ Югра, г. Радужны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8463, Ханты-Мансийский авт. Округ, авт. Округ Югр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г. Радужный.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ОО «Запсибнефтехи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165808752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6150, Тюменская обл., Г. Тобольск, промз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</w:rPr>
              <w:t>626150, Тюменская обл., Г. Тобольск, промзона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ПАО «Синарский трубный завод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6120005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623401, Свердловская обл., г. Каменск-Уральский, Заводской проезд, 1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401, Свердловская обл., г. Каменск-Уральский, Заводской проезд, 1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О «СТЗ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62600229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388, Свердловская обл., г. Полевской, ул. Вершинина, д.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388, Свердловская обл., г. Полевской, ул. Вершинина, д. 7</w:t>
            </w:r>
          </w:p>
        </w:tc>
      </w:tr>
      <w:tr>
        <w:trPr>
          <w:trHeight w:val="1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НЛМК-Урал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>664600925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281,, Свердловская обл., г. Ревда, ул. Карла Либкнехта, д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3281,, Свердловская обл., г. Ревда, ул. Карла Либкнехта, д.3</w:t>
            </w:r>
          </w:p>
        </w:tc>
      </w:tr>
      <w:tr>
        <w:trPr>
          <w:trHeight w:val="16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О «ГКНПЦ им. М.В. Хруничев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73023987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1087, Москва,  ул. Новозаводская, 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ссийская Федерация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spacing w:before="0" w:after="200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Cs w:val="24"/>
    </w:rPr>
  </w:style>
  <w:style w:type="character" w:styleId="Style9">
    <w:name w:val="Ниж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Region">
    <w:name w:val="region"/>
    <w:qFormat/>
    <w:rPr/>
  </w:style>
  <w:style w:type="character" w:styleId="Locality">
    <w:name w:val="locality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555555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UserRTN</dc:creator>
  <dc:description/>
  <cp:keywords/>
  <dc:language>en-US</dc:language>
  <cp:lastModifiedBy>UserRTN</cp:lastModifiedBy>
  <cp:lastPrinted>2019-08-07T14:43:00Z</cp:lastPrinted>
  <dcterms:modified xsi:type="dcterms:W3CDTF">2020-01-28T10:54:00Z</dcterms:modified>
  <cp:revision>3</cp:revision>
  <dc:subject/>
  <dc:title/>
</cp:coreProperties>
</file>