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Защитим будущее,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извлекая уроки из прошл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УРОКИ, ИЗВЛЕЧЕННЫЕ ИЗ АВАРИИ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122"/>
        <w:gridCol w:w="5550"/>
      </w:tblGrid>
      <w:tr>
        <w:trPr>
          <w:trHeight w:val="43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и время происшествия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07.2014 в 15:25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роприятия по локализации и устранению причин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Переработать оперативную часть Плана мероприятий по локализации и ликвидации аварий (далее План) в части действия персонала при спуско-подъемных операциях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Переработать «Инструкцию по монтажу и эксплуатации ПВО на буровой установке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 Провести внеочередную учебную тревогу по Плану на всех взрывопожароопасных объектах компан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звлеченные урок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обходимо своевременно производить диагностику, проверку технического состояния противовыбросового оборудования. Обеспечить соблюдение технологий проведения работ при бурении скважин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398520" cy="2548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«Варьеганская нефтяная буровая компания»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домственная принадлежность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Варьеганнефтегаз»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сто авар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стовая площадка № 156, Верхне-Коликъеганское месторождение, ХМАО-Югра в 240 км от г. Радужный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д аварии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брос опасных веществ с последующим возгоранием и пожаром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187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1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раткое описание аварии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 время проведения спуско-подъемных операций (СПО) произошел неконтролируемый выброс газоводяной смеси с последующим возгорание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следствия аварии:</w:t>
            </w:r>
          </w:p>
          <w:p>
            <w:pPr>
              <w:pStyle w:val="TextBodyIndent"/>
              <w:spacing w:before="0" w:after="0"/>
              <w:ind w:left="0" w:hanging="7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в т.ч. наличие пострадавших, ущерб)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В результате пожара был разрушен вышечно-лебедочный и редукторный блок буровой установки, а также поврежден блок очистки бурового раствора.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Общий ущерб от аварии составил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33 587 778 руб.</w:t>
            </w:r>
          </w:p>
          <w:p>
            <w:pPr>
              <w:pStyle w:val="TextBodyIndent"/>
              <w:spacing w:before="0" w:after="0"/>
              <w:ind w:left="1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74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 авари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Технические причины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Применение неисправного противовыбросового оборудования (ПВО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рганизационные причины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Нарушение технологии проведения работ, выразившееся в отсутствии контроля признаков нефтегазоводопроявлений, уровня бурового раствора в скважин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2:00Z</dcterms:created>
  <dc:creator>Full Name</dc:creator>
  <dc:description/>
  <cp:keywords/>
  <dc:language>en-US</dc:language>
  <cp:lastModifiedBy>Харитонов Александр Александрович</cp:lastModifiedBy>
  <cp:lastPrinted>2015-01-13T12:03:00Z</cp:lastPrinted>
  <dcterms:modified xsi:type="dcterms:W3CDTF">2015-01-15T06:30:00Z</dcterms:modified>
  <cp:revision>10</cp:revision>
  <dc:subject/>
  <dc:title>Приложение № 1 к приказу № ______ от «____» _________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