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Защитим будущее,</w:t>
      </w:r>
    </w:p>
    <w:p>
      <w:pPr>
        <w:pStyle w:val="Normal"/>
        <w:jc w:val="right"/>
        <w:rPr>
          <w:b/>
          <w:b/>
          <w:spacing w:val="4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извлекая уроки из прошл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УРОКИ, ИЗВЛЕЧЕННЫЕ ИЗ АВАРИИ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122"/>
        <w:gridCol w:w="5550"/>
      </w:tblGrid>
      <w:tr>
        <w:trPr>
          <w:trHeight w:val="436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ата и время происшествия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0.2014 в 18:20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ероприятия по локализации и устранению причин аварии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существлять контроль газовоздушной среды в районах расположения подземных дренажных емкостей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Пересмотреть технологические регламенты и проектную документацию с целью установки датчиков-газоанализаторов для контроля загазованности дренажных емкостей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Провести проверку всех дренажных емкостей и колодцев на соответствие требованиям промышленной безопас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звлеченные уроки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обходимо организовать контроль загазованности дренажных емкостей, а также повысить требования к персоналу, осуществляющему работы во взрывопожароопасных зона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3373120" cy="2529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12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ОО «ЛУКОЙЛ-Коми»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домственная принадлежность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ЛУКОЙЛ»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сто аварии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3 км от г. Усинска, Газоперерабатывающий завод, территория КС-1 в районе размещения подземной регулирующей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ёмкости Е~8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ид аварии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оспламенение газовоздушной смеси, пожар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187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1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раткое описание аварии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 промышленной площадке газоперерабатывающего завода ООО «ЛУКОЙЛ-Коми» при замере уровня жидкости в подземной дренажной емкости произошло воспламенение газовоздушной смеси, повлекшее разрушение её крыш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следствия аварии:</w:t>
            </w:r>
          </w:p>
          <w:p>
            <w:pPr>
              <w:pStyle w:val="TextBodyIndent"/>
              <w:spacing w:before="0" w:after="0"/>
              <w:ind w:left="0" w:hanging="74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в т.ч. наличие пострадавших, ущерб)</w:t>
            </w:r>
          </w:p>
          <w:p>
            <w:pPr>
              <w:pStyle w:val="TextBodyIndent"/>
              <w:spacing w:before="0" w:after="0"/>
              <w:ind w:left="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 Разрушение крыши дренажной емкости.</w:t>
            </w:r>
          </w:p>
          <w:p>
            <w:pPr>
              <w:pStyle w:val="TextBodyIndent"/>
              <w:spacing w:before="0" w:after="0"/>
              <w:ind w:left="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Смертельно травмирован 1 человек. </w:t>
            </w:r>
          </w:p>
          <w:p>
            <w:pPr>
              <w:pStyle w:val="TextBodyIndent"/>
              <w:spacing w:before="0" w:after="0"/>
              <w:ind w:left="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 Общий ущерб от аварии составил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46 087 руб.</w:t>
            </w:r>
          </w:p>
          <w:p>
            <w:pPr>
              <w:pStyle w:val="TextBodyIndent"/>
              <w:spacing w:before="0" w:after="0"/>
              <w:ind w:left="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74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чины аварии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Технические причины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бразование взрывопожароопасной газовой смеси в районе расположения подземной дренажной емкости в результате поступления промышленных стоков с содержанием сжиженных углеводородных газов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рганизационные причины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Отсутствие контроля предельно допустимых концентраций горючих газов на наружной площадке в районе подземной дренажной ёмк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1:00Z</dcterms:created>
  <dc:creator>Full Name</dc:creator>
  <dc:description/>
  <cp:keywords/>
  <dc:language>en-US</dc:language>
  <cp:lastModifiedBy>Харитонов Александр Александрович</cp:lastModifiedBy>
  <cp:lastPrinted>2015-01-15T09:35:00Z</cp:lastPrinted>
  <dcterms:modified xsi:type="dcterms:W3CDTF">2015-01-15T06:36:00Z</dcterms:modified>
  <cp:revision>10</cp:revision>
  <dc:subject/>
  <dc:title>Приложение № 1 к приказу № ______ от «____» _________ 2008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