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Защитим будущее,</w:t>
      </w:r>
    </w:p>
    <w:p>
      <w:pPr>
        <w:pStyle w:val="Normal"/>
        <w:jc w:val="right"/>
        <w:rPr>
          <w:b/>
          <w:b/>
          <w:spacing w:val="4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извлекая уроки из прошл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УРОКИ, ИЗВЛЕЧЕННЫЕ ИЗ АВАРИИ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4"/>
        <w:gridCol w:w="5116"/>
      </w:tblGrid>
      <w:tr>
        <w:trPr>
          <w:trHeight w:val="436" w:hRule="atLeast"/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а происшествия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8.08.2014</w:t>
            </w:r>
          </w:p>
        </w:tc>
        <w:tc>
          <w:tcPr>
            <w:tcW w:w="51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ероприятия по локализации и устранению причин аварии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ведение работ по восстановлению АГЗС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еспечить контроль - исполнения и соблюдения операторами АГЗС своих должностных обязанностей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еспечить использование и содержание сливо-наливных рукавов для перекачки взрывопожароопасных веществ в технически исправном состоянии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ать мероприятия по обеспечению обязательного участия в контроле за процессом перекачки взрывопожароопасных веществ операторами АГЗС и водителями поставщиками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сключить прием взрывопожароопасных веществ, при поставке их на АГЗС, транспортными средствами, не предназначенными для таких перевозок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вести информацию по результатам расследования через С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звлеченные уроки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допустимо проведение сливо-наливных операций при использовании оборудования не прошедшего техническое освидетельствование (диагностирование)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я, эксплуатирующая АГЗС обязана обеспечивать осуществляется производственного контроля за соблюдением требований промышленной безопас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3107055" cy="192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055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3110230" cy="2145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П Магомедов Алил Нажбутдинович</w:t>
            </w:r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домственная принадлежность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сто аварии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. Махачкала, перекресток пр. Шамиля и пр. Акушинского, Станция газозаправочная (автомобильная), площадка слива СУГ</w:t>
            </w:r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ид аварии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контролируемый выход СУГ с последующим возгоранием</w:t>
            </w:r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187" w:hRule="atLeast"/>
          <w:cantSplit w:val="true"/>
        </w:trPr>
        <w:tc>
          <w:tcPr>
            <w:tcW w:w="5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381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1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раткое описание аварии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 результате обрыва заправляющего шланга от автозаправочной цистерны произошла утечка газа и его дальнейшее воспламенение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следствия аварии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в т.ч. наличие пострадавших, ущерб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Двое пострадавших, у одного ожоги не совместимые с жизнью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Экономический ущерб составил 13020580 руб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Технические причины аварии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1 Разрыв или повреждение сливно наливных рукавов, что привело к утечке СУГа из автоцистерны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2 Отсутствие обратного клапана на сливном патрубке за отключающим вентилем (по ходу газа) на сосуде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Организационные причины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1. Не обеспечено принятие достаточных мер для предотвращения проникновения посторонних лиц на территорию АГЗС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2. Автоцистерна объемом 10,5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не зарегистрирована в Ростехнадзоре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. Допуск к работе ТУ (сосуда, работающего под давлением) не прошедшего техническое освидетельствование (диагностирование) в установленном порядке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. Не осуществляется производственный контроль за соблюдением требований промышленной безопасности на ОП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3:00Z</dcterms:created>
  <dc:creator>Full Name</dc:creator>
  <dc:description/>
  <cp:keywords/>
  <dc:language>en-US</dc:language>
  <cp:lastModifiedBy>Черепанов Тимур Владимирович</cp:lastModifiedBy>
  <cp:lastPrinted>2015-01-13T09:42:00Z</cp:lastPrinted>
  <dcterms:modified xsi:type="dcterms:W3CDTF">2015-01-13T08:55:00Z</dcterms:modified>
  <cp:revision>3</cp:revision>
  <dc:subject/>
  <dc:title>Приложение № 1 к приказу № ______ от «____» _________ 2008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