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4"/>
        <w:gridCol w:w="5116"/>
      </w:tblGrid>
      <w:tr>
        <w:trPr>
          <w:trHeight w:val="436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0.2014</w:t>
            </w:r>
          </w:p>
        </w:tc>
        <w:tc>
          <w:tcPr>
            <w:tcW w:w="5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азработать мероприятия для обеспечения бесперебойного и безопасного газоснабжения и возможности оперативного</w:t>
              <w:br/>
              <w:t>отключения, в том числе рассмотреть вопрос о месте установки и количестве стационарных газоанализаторов                   в помещении газорегуляторной установки и в целом на котельной, а также предусмотреть возможность установки быстродействующего запорного клапана с электроприводом  на вводе газа в котельную, закрывающийся при отключении электроснабжения, при срабатывании системы сигнализации об утечке горючего газа и оксида углерода, по сигналу пожарной сигнализаци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Провести экспертизу промышленной безопасности технических устройств и газопроводов газорегуляторной установки, внутреннего газопровода котельной, несущих конструкций здания котельной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Направить на внеочередную аттестацию в Центральную аттестационную комиссию Федеральной службы по экологическому, технологическому и атомному надзору должностных лиц организации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Провести внеочередной инструктаж персоналу, обслуживающему систему газопотребления ООО «ЮНГ-Теплонефть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допустимо нарушать правила проведения газоопасных работ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я, эксплуатирующая сети газораспределения и газопотребления обязана обеспечивать их сохранность в течение всего срока службы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3104515" cy="1812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3104515" cy="1793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ООО "ЮНГ-Теплонефть"</w:t>
              </w:r>
            </w:hyperlink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ООО "ЮНГ-Теплонефть"</w:t>
              </w:r>
            </w:hyperlink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ыть-Яхский цех Тепловодоснабжения,котельная ЦПС ЮБ, расположенная на территории ЦППН-3 УДНГЮжно-Балыкского месторождения                           ООО "РН-Юганскнефтегаз"</w:t>
            </w:r>
            <w:bookmarkStart w:id="0" w:name="_GoBack"/>
            <w:bookmarkEnd w:id="0"/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брос опасных веществ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рушение сооружений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7" w:hRule="atLeast"/>
          <w:cantSplit w:val="true"/>
        </w:trPr>
        <w:tc>
          <w:tcPr>
            <w:tcW w:w="5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При замене регулятора давления (РДБК) в газорегуляторной установке (ГРУ) котельной ЦПС ЮБ произошел хлопок в ГРУ котельной и топке котла № 3, в следствии которого разрушена часть стены котельной, горелка котла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Экономический ущерб составил 261770 руб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страдало 2 человека.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74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Технические причины аварии: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1 отсутствие установленной заглушки за задвижкой № 1-Г,  в результате чего произошел неконтролируемый выброс газа в здание котельной в районе газорегуляторной установки при проведении работ по снятию регулятора давления газа РДБК-1-100;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.2 не плотность закрытия задвижки №1-Г, вследствие чего происходила утечка газа в здание котельной в районе газорегуляторной установки при проведении работ по снятию регулятора давления газа</w:t>
              <w:br/>
              <w:t>РДБК-1-100.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74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Организационные причины: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1. не выполнен на должном уровне комплекс мероприятий, определенных нарядом-допуском от 16.10.2014 № 405 на проведение газоопасных работ;</w:t>
              <w:br/>
              <w:t>2.2 неверное указание задвижки в наряде-допуске (2-Гвместо 1-Г), за которой была необходима установка заглушки;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 начало проведения газоопасных работ до полной остановки котла № 3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 неправильные действия руководителя газоопасных работ старшего мастера-руководителя газовой службы Фирстова С.Н. при проведении газоопасных работ, а именно - отсутствие четких указаний (распределение ролей) слесарям газовой службы до начала производства работ, отсутствие постоянного контроля за выполнением работ, не выполнение требования по прекращению всех работ в</w:t>
              <w:br/>
              <w:t>загазованном помещен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ksi.gosnadzor.ru/accidents/faces/AccidentWelcomeTaskFlow/AccidentsWelcome?_adf.ctrl-state=9dgl2reu0_11&amp;_afrLoop=862400295996013" TargetMode="External"/><Relationship Id="rId5" Type="http://schemas.openxmlformats.org/officeDocument/2006/relationships/hyperlink" Target="http://ksi.gosnadzor.ru/accidents/faces/AccidentWelcomeTaskFlow/AccidentsWelcome?_adf.ctrl-state=9dgl2reu0_11&amp;_afrLoop=86240029599601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Full Name</dc:creator>
  <dc:description/>
  <dc:language>en-US</dc:language>
  <cp:lastModifiedBy>UserRTN</cp:lastModifiedBy>
  <cp:lastPrinted>2014-06-10T16:28:00Z</cp:lastPrinted>
  <dcterms:modified xsi:type="dcterms:W3CDTF">2015-01-19T12:24:00Z</dcterms:modified>
  <cp:revision>2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