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4"/>
        <w:gridCol w:w="5116"/>
      </w:tblGrid>
      <w:tr>
        <w:trPr>
          <w:trHeight w:val="436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11.2014</w:t>
            </w:r>
          </w:p>
        </w:tc>
        <w:tc>
          <w:tcPr>
            <w:tcW w:w="5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Проинформировать администрацию г. Омска и администрации районов области о данной аварии и о необходимости выполнения землепользователями в полном объеме требований Федеральных Законов № 116-ФЗ, № 69-ФЗ, Правил охраны газораспределительных сетей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Ознакомить все службы ОАО «Омскгоргаз», ОАО Омскоблгаз», ОАО Омскгазстройэксплуатация», ООО «Межоблгаз», ООО «Плазма» с обстоятельствами данной авари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Доработать процедуру согласования пересечения коммуникаций с чёткой фиксацией (документарной) даты, времени и места проведения земляных работ в охранной зоне газораспределительной сет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Выполнить исполнительную съемку газопровода в соответствии с фактическим местоположением. Внести изменения в единые цифровые планы г. Омс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допустимо проведение земляных работ в охранной зоне газопровода без присутствия на месте работ представителя эксплуатирующей организац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я, эксплуатирующая сети газораспределения и газопотребления обязана обеспечивать их сохранность в течение всего срока служб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3103245" cy="218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3100705" cy="2199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70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АО «Омскгоргаз»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АО «Омскгоргаз»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мская область, г. Омск, ул. Шукшина, д. 1а, участок газопровода высокого давления ф 108 мм к жилому массиву «Старгород».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брос опасных веществ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рушение сооружений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7" w:hRule="atLeast"/>
          <w:cantSplit w:val="true"/>
        </w:trPr>
        <w:tc>
          <w:tcPr>
            <w:tcW w:w="5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и производстве земляных работ по прокладке наружных сетей электроснабжения методом наклонно-направленного бурения в охранной зоне газопровода обслуживаемого ОАО «Омскгоргаз», компанией ООО НПО «Сибэлектрощит» повреждён стальной газопровод высокого давления ф 108 мм, в результате чего произошел выход газа без возгорания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т газоснабжения отключены 27 коттеджей, 8 таунхаусов,               9 пятиэтажных домов по 89 квартир, 1 трёхэтажный дом -               60 квартир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Экономический ущерб составил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493079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Технические причины аварии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1 Механическое разрушение подземного стального газопровода высокого давления  при проведении земляных работ, что привело к его разгерметизации и выходу природного газа в атмосферу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Организационные причины: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.</w:t>
              <w:tab/>
              <w:t>Земляные работы в охранной зоне газопровода по прокладке газопровода проводились ООО «НПО «Сибэлектрощит» без присутствия представителя эксплуатационной организации ОАО «Омскгоргаз».</w:t>
              <w:br/>
              <w:t>Начальник КЭС-2 ОАО «Омскгоргаз» не обеспечил явку своего представителя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.</w:t>
              <w:tab/>
              <w:t>При вскрытии шурфа в т. А для уточнения глубины заложения и месторасположения подземного стального газопровода газопровод обнаружен не был, но начальником КЭС-2 ОАО «Омскгоргаз» было принято</w:t>
              <w:br/>
              <w:t>решение о продолжении работ;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.         Трасса подземного газопровода обозначена опознавательными знаками, на которых неверно указана привязка газопровода.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37:00Z</dcterms:created>
  <dc:creator>Full Name</dc:creator>
  <dc:description/>
  <cp:keywords/>
  <dc:language>en-US</dc:language>
  <cp:lastModifiedBy>Черепанов Тимур Владимирович</cp:lastModifiedBy>
  <cp:lastPrinted>2014-06-10T16:28:00Z</cp:lastPrinted>
  <dcterms:modified xsi:type="dcterms:W3CDTF">2015-01-14T06:15:00Z</dcterms:modified>
  <cp:revision>9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