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122"/>
        <w:gridCol w:w="5550"/>
      </w:tblGrid>
      <w:tr>
        <w:trPr>
          <w:trHeight w:val="43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08.2014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Запретить проведение нерегламентированных работ по сливу МТБЭ из автоцистерн в резервуары на пункте слива с применением оборудования, не предусмотренного проекто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Исключить из обращения технические устройства, не предусмотренные проектом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Провести внеочередную аттестацию лиц, виновных в аварии, в ЦАК Ростехнадзор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Дополнить инструкции разделом, содержащим требования по исключению проявления статического электричества. Провести внеочередную проверку знаний руководителей и специалистов предприят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допустимо проведение нерегламентированных работ по сливу МТБЭ из автоцистерн в резервуары на пункте слива с применением оборудования, не предусмотренного проектом, и без спецодеж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21025" cy="2238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ОО «Волжские инфраструктурные системы»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сутствует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ощадка нефтебазы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брос опасных веществ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жар.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о время слива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метил-трет-бутилового эфира (МТБЭ) из автоцистерны в резервуар горизонтальный произошел срыв сливного рукава с разливом продукта и последующим его воспламенением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вреждены автоцистерна, передвижной насосный агрегат, резиновый рукав.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Два человека получили термические ожоги, от которых один скончался.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. Экономический ущерб составил 11 тыс. руб.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Технические причины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.Срыв шланга с патрубка резервуара в результат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личия не снятой заглушки, установленной  на запорной арматуре, смонтированной на патрубке горизонтального резервуара, что привело к разливу продукта и его дальнейшему возгоранию от возникшего статического электричеств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2. Применение насосного агрегата, не предусмотренного проекто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Организационные причины авар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. Отсутствие контроля за использованием в работе технических устройств, не предусмотренных проект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. Отсутствие разработанной документации по организации  выполнения технологических операций по сливу МТБЭ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 Прочие причин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именение работником спецодежды для выполнения работ по сливу опасных вещест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sto MT" w:hAnsi="Times New Roman;Calisto MT" w:eastAsia="Times New Roman;Calisto MT" w:cs="Times New Roman;Calisto 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42:00Z</dcterms:created>
  <dc:creator>Full Name</dc:creator>
  <dc:description/>
  <cp:keywords/>
  <dc:language>en-US</dc:language>
  <cp:lastModifiedBy>T.SELIVANOVA</cp:lastModifiedBy>
  <cp:lastPrinted>2015-01-13T17:16:00Z</cp:lastPrinted>
  <dcterms:modified xsi:type="dcterms:W3CDTF">2015-01-13T15:08:00Z</dcterms:modified>
  <cp:revision>15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