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33"/>
        <w:gridCol w:w="4568"/>
      </w:tblGrid>
      <w:tr>
        <w:trPr>
          <w:trHeight w:val="395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происшествия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08.2014</w:t>
            </w:r>
          </w:p>
        </w:tc>
        <w:tc>
          <w:tcPr>
            <w:tcW w:w="4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Переработать План-график плановых осмотров линейной части газопроводов в части увеличения числа обходов за состоянием безкамерных участков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 Заменить аэровизуальное патрулирование трасс  </w:t>
              <w:br/>
              <w:t xml:space="preserve">на патрулирование с локатором «Аэропоиск 3М», </w:t>
              <w:br/>
              <w:t>с периодичностью один раз в месяц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Провести повторное обследование потенциально опасных мест газопровода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Helios" w:hAnsi="Helios" w:cs="Helios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  <w:r>
              <w:rPr>
                <w:rFonts w:cs="Helios" w:ascii="Helios" w:hAnsi="Helios"/>
                <w:color w:val="231F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Helios" w:hAnsi="Helios" w:cs="Helios"/>
                <w:color w:val="231F20"/>
                <w:sz w:val="18"/>
                <w:szCs w:val="18"/>
              </w:rPr>
            </w:pPr>
            <w:r>
              <w:rPr>
                <w:rFonts w:cs="Helios" w:ascii="Helios" w:hAnsi="Helios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Helios" w:ascii="Arial Narrow" w:hAnsi="Arial Narrow"/>
                <w:color w:val="231F20"/>
                <w:sz w:val="20"/>
                <w:szCs w:val="20"/>
              </w:rPr>
              <w:t>Для газопроводов находящихся в эксплуатации более 30 лет, для снижения уровня аварийности необходимо: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Более частое проведению обследований современными средствами диагностики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  Ремонт производить с полной заменой трубы  дефектного участка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896235" cy="3020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302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ОО  «Газпром трансгаз Нижний Новгород»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Газпром»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асток магистрального газопровода Кировского ЛПУМГ, 1981 г. ввод в эксплуатацию.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ыброс опасного вещества; пожар; разрушение </w:t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318" w:hRule="atLeast"/>
          <w:cantSplit w:val="true"/>
        </w:trPr>
        <w:tc>
          <w:tcPr>
            <w:tcW w:w="4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ind w:left="-14" w:right="-4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В режиме эксплуатации магистрального газопровода «Оханск-Киров 1» произошло разрушение  трубной секции  с утечкой и возгоранием газа.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Normal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Пострадавших нет.</w:t>
            </w:r>
          </w:p>
          <w:p>
            <w:pPr>
              <w:pStyle w:val="Normal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Экономический ущерб – 1260864,33 руб.</w:t>
            </w:r>
          </w:p>
          <w:p>
            <w:pPr>
              <w:pStyle w:val="TextBodyIndent"/>
              <w:spacing w:before="0" w:after="0"/>
              <w:ind w:left="0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4" w:right="-4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чины аварии:</w:t>
            </w:r>
          </w:p>
          <w:p>
            <w:pPr>
              <w:pStyle w:val="TextBodyIndent"/>
              <w:spacing w:before="0" w:after="0"/>
              <w:ind w:left="-14" w:right="-4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4" w:right="-46" w:hanging="0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1. Технические причины аварии: </w:t>
            </w:r>
          </w:p>
          <w:p>
            <w:pPr>
              <w:pStyle w:val="Normal"/>
              <w:ind w:right="-46" w:hanging="0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сквозной дефект в основном металле трубы, образовавшийся в результате механического повреждения металла стенки и коррозионного процесса. Механическое повреждение нанесено в период проведения строительно монтажных работ до нанесения изоляционного покрытия. Механическое повреждение послужило причиной образования полости под изоляцие и возникновению коррозионного процесса внутри образовавшейся полости.</w:t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813050" cy="2483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lio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7:00Z</dcterms:created>
  <dc:creator>Full Name</dc:creator>
  <dc:description/>
  <cp:keywords/>
  <dc:language>en-US</dc:language>
  <cp:lastModifiedBy>Ларев Николай Иванович</cp:lastModifiedBy>
  <cp:lastPrinted>2014-08-06T16:56:00Z</cp:lastPrinted>
  <dcterms:modified xsi:type="dcterms:W3CDTF">2014-12-12T12:45:00Z</dcterms:modified>
  <cp:revision>13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